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Культурное наследи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835"/>
        <w:gridCol w:w="1417"/>
        <w:gridCol w:w="1418"/>
        <w:gridCol w:w="1417"/>
        <w:gridCol w:w="1560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 подпрограммы - 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документовыдач 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х  библиотек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 "Свод годовых сведений об общедоступных (публичных) библиотеках системы Минкультуры России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47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представленных (во всех формах) зрителям музейных  предметов от общего количества предметов основного музейного фонда МБУК МВЦ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осещений МБУК МВ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й на 1 жителя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3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>Е.В. Парфё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851"/>
        <w:gridCol w:w="850"/>
        <w:gridCol w:w="1276"/>
        <w:gridCol w:w="709"/>
        <w:gridCol w:w="1276"/>
        <w:gridCol w:w="1275"/>
        <w:gridCol w:w="1418"/>
        <w:gridCol w:w="1559"/>
        <w:gridCol w:w="1559"/>
      </w:tblGrid>
      <w:tr>
        <w:trPr>
          <w:tblHeader w:val="true"/>
          <w:trHeight w:val="6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</w:t>
              <w:br/>
              <w:t>(руб.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50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0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335 63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835 6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835 6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 006 9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кументовыдача состави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единиц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 Комплектование книжных фондов библиот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3 Проведение капитального ремонта здания МБУК ЦГБ им. М. Горького по ул. Крупской, 8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ршен первый этап капитального ремонта здания: проведены наружные водоотводные мероприятия, выполнены ремонт водопровода и канализации, проведено благоустройства и озеленение территории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03 37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03 37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03 3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 810 119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осетителей составит не менее 105 тыс. человек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 Капитальный ремонт здания МБУК МВЦ по ул. Свердлова, 6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ана проектно-сметная документация для проведения капитального ремонта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949 10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 827 1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БС 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949 10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 827 1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 xml:space="preserve"> Е.В. Парфёнова</w:t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7:00Z</dcterms:created>
  <dc:creator>verhoturova</dc:creator>
  <dc:description/>
  <cp:keywords/>
  <dc:language>en-US</dc:language>
  <cp:lastModifiedBy>krikun</cp:lastModifiedBy>
  <cp:lastPrinted>2016-11-15T13:47:00Z</cp:lastPrinted>
  <dcterms:modified xsi:type="dcterms:W3CDTF">2016-11-18T02:15:00Z</dcterms:modified>
  <cp:revision>32</cp:revision>
  <dc:subject/>
  <dc:title/>
</cp:coreProperties>
</file>