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992"/>
        <w:gridCol w:w="1134"/>
        <w:gridCol w:w="2835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с показа-теля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-  создание условий для развития и реализации культурного и духовного потенциала населения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 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>
          <w:trHeight w:val="24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2 удельный вес населения, участвующего в платных культурно-досуговых мероприятиях, проводимых муниципальными учреждениями культуры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муниципального задания</w:t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МВЦ, МБУК Театр оперетты, МБУК театр кукол «Золотой ключик», 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1"/>
              </w:numPr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Культурное наслед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окументовыдач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4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,4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дставленных (во всех формах) зрителю музейных  предметов от общего количества предметов основного музейного фонда МБУК МВЦ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БУК МВ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37</w:t>
            </w:r>
          </w:p>
        </w:tc>
      </w:tr>
      <w:tr>
        <w:trPr>
          <w:trHeight w:val="56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культурным благам и участию в культурной  жизни</w:t>
            </w:r>
          </w:p>
        </w:tc>
      </w:tr>
      <w:tr>
        <w:trPr>
          <w:trHeight w:val="5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Досуг, искусство и народное твор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муниципального зад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0 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: Обеспечение условий реализации программы и прочие мероприят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4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4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69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Развитие архивного дела</w:t>
            </w:r>
          </w:p>
        </w:tc>
      </w:tr>
      <w:tr>
        <w:trPr>
          <w:trHeight w:val="111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ёжной политик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                                                                Е.В. Парфён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49:00Z</dcterms:created>
  <dc:creator>verhoturova</dc:creator>
  <dc:description/>
  <cp:keywords/>
  <dc:language>en-US</dc:language>
  <cp:lastModifiedBy>krikun</cp:lastModifiedBy>
  <cp:lastPrinted>2016-11-10T12:47:00Z</cp:lastPrinted>
  <dcterms:modified xsi:type="dcterms:W3CDTF">2016-11-10T05:47:00Z</dcterms:modified>
  <cp:revision>49</cp:revision>
  <dc:subject/>
  <dc:title/>
</cp:coreProperties>
</file>