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37210</wp:posOffset>
                </wp:positionV>
                <wp:extent cx="2860040" cy="1260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04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4"/>
                            </w:tblGrid>
                            <w:tr>
                              <w:trPr>
                                <w:trHeight w:val="1985" w:hRule="atLeast"/>
                              </w:trPr>
                              <w:tc>
                                <w:tcPr>
                                  <w:tcW w:w="4504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snapToGrid w:val="false"/>
                                    <w:ind w:firstLine="5529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к муниципальной программе «Развитие культуры ЗАТО Железногорск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2pt;height:99.25pt;mso-wrap-distance-left:9pt;mso-wrap-distance-right:0pt;mso-wrap-distance-top:0pt;mso-wrap-distance-bottom:0pt;margin-top:42.3pt;mso-position-vertical-relative:page;margin-left:270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4"/>
                      </w:tblGrid>
                      <w:tr>
                        <w:trPr>
                          <w:trHeight w:val="1985" w:hRule="atLeast"/>
                        </w:trPr>
                        <w:tc>
                          <w:tcPr>
                            <w:tcW w:w="4504" w:type="dxa"/>
                            <w:tcBorders/>
                          </w:tcPr>
                          <w:p>
                            <w:pPr>
                              <w:pStyle w:val="ConsPlusTitle"/>
                              <w:widowControl/>
                              <w:snapToGrid w:val="false"/>
                              <w:ind w:firstLine="5529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к муниципальной программе «Развитие культуры ЗАТО Железногорск»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программа 2 «Досуг, искусство и народное творчество»,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ализуемая в рамках муниципальной программы ЗАТО Железногор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Паспорт под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6251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«Досуг, искусство и народное творчество» (далее – подпрограмма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«Развитие культуры ЗАТО Железногорск» (далее – Программа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полнитель (исполнители) подпрограммы 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Администрация ЗАТО г. Железногорск;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Муниципальное казенное учреждение «Управление культуры» (далее –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МКУ «Управление культуры»)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Муниципальное бюджетное учреждение культуры «Дворец культуры» (далее –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МБУК ДК)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Муниципальное бюджетное учреждение культуры «Центр досуга» (далее –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МБУК ЦД)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Муниципальное бюджетное учреждение культуры Дом культуры «Старт» (далее –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МБУК ДК «Старт»)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е автономное учреждение культуры «Парк культуры и отдыха» (далее – МАУК «ПКиО»)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е бюджетное учреждение культуры Театр оперетты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(далее – МБУК Театр оперетты)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Муниципальное бюджетное  учреждение культуры театр кукол «Золотой ключик» (далее –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МБУК театр кукол «Золотой ключик»)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Цель: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обеспечение доступа населения ЗАТО Железногорск к культурным благам и участию в культурной жизни.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Задачи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досуговой деятельност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держка  искусств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держка творческих инициатив населения и организаций культуры;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организация и проведение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щероссийских и общегородских праздников, культурных событи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и результативности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                   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количество зрителей муниципальных театров на 1 тыс. человек на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количество посетителей муниципальных учреждений культурно-досугового типа на 1 тыс. человек насе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число клубных формирований на 1 тыс. человек насе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число участников клубных формирований на 1 тыс. человек на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число участников клубных формирований для детей в возрасте до 14 лет включительно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увеличение численности участников культурно-досуговых мероприятий (по сравн. с пред. годом);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количества посещений театрально-концертных мероприятий (по сравн. с пред. годом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color w:val="000000"/>
                <w:sz w:val="28"/>
                <w:szCs w:val="28"/>
              </w:rPr>
              <w:t>2017 – 2019 годы</w:t>
            </w:r>
          </w:p>
        </w:tc>
      </w:tr>
      <w:tr>
        <w:trPr>
          <w:trHeight w:val="209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дпрограммы реализуются за счет средств местного, федерального, краевого бюджетов и внебюджетных источников.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532 735 976,00 рублей, из них по годам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86 911 992,00 руб., в том числе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 911 992,00  руб. за счет средств местного бюджета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72 911 992,00 руб., в том числе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 911 992,00 руб. за счет средств местного бюджета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72 911 992,00   руб., в том числе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 911 992,00  руб. за счет средств местного бюджета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Style18"/>
              <w:rPr>
                <w:bC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Главный специалист по культуре и молодёжной политике Администрации ЗАТО г. Железногорск                                  </w:t>
            </w:r>
          </w:p>
        </w:tc>
      </w:tr>
    </w:tbl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2.1. Постановка муниципальной проблемы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Cel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направлена на решение задачи «О</w:t>
      </w:r>
      <w:r>
        <w:rPr>
          <w:bCs/>
          <w:color w:val="000000"/>
          <w:sz w:val="28"/>
          <w:szCs w:val="28"/>
        </w:rPr>
        <w:t>беспечение доступа населения ЗАТО Железногорск к культурным благам и участию в культурной  жизни»</w:t>
      </w:r>
      <w:r>
        <w:rPr>
          <w:color w:val="000000"/>
          <w:sz w:val="28"/>
          <w:szCs w:val="28"/>
        </w:rPr>
        <w:t xml:space="preserve"> 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, особенно, творческого капитала. Творческая деятельность как основа человеческого капитала является наиболее ценным из стратегических ресурсов, соответственно задача создания в ЗАТО Железногорск комфортной и стимулирующей среды, способной сохранять и развивать творческую атмосферу и предоставляющей человеку разнообразные возможности для творческой самореализации, становится приоритетно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льтура в современном мире все больше выступает в качестве важной составной части жизни человека и одного из основных факторов прогресса,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. Повышение духовного и культурного уровня всего общества на основе гуманистических ценностей становится возможным, если  основными дополняющими друг друга элементами культурной политики, воспринимаемыми во взаимном воздействии их результатов, являются доступ населения  к культуре и участие в культурной жизни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. Развитие досуговой деятель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   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осуг на территории ЗАТО Железногорск обеспечивают 3 культурно-досуговых учреждения: МБУК ЦД (с подразделениями в районе Первомайский, пос. Тартат), МБУК ДК (с подразделениями в пос. Додоново, дер. Шивера), а также МАУК «ПКиО» с комплексом аттракционов, зоосадом, танцевально-концертным залом. В учреждениях проводятся культурно-массовые мероприятия, работают коллективы самодеятельного творчества, клубы по интереса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Социальные функции культурно-досуговой деятельности учреждений культуры реализуются посредством вовлечения в творческий процесс значительных групп людей: организаторов культурно-досуговых программ, активистов, членов различных кружков, любительских объединений и клубов по интересам, самих зрителей. Оказывая влияние на внутренний мир и образ действий большого количества людей, культурно-досуговая деятельность влияет тем самым  на окружающую действительность, и становится важным звеном социальной жизни ЗАТО Железногорск.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этим возрастает необходимость улучшения качества предоставляемых населению услуг с учётом увеличения спроса, а также в связи с появлением новых форм культурно-досуговой деятельност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. Поддержка  искусства</w:t>
      </w:r>
    </w:p>
    <w:p>
      <w:pPr>
        <w:pStyle w:val="Normal"/>
        <w:widowControl w:val="false"/>
        <w:autoSpaceDE w:val="false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684"/>
        <w:jc w:val="both"/>
        <w:rPr/>
      </w:pPr>
      <w:r>
        <w:rPr>
          <w:color w:val="000000"/>
          <w:sz w:val="28"/>
          <w:szCs w:val="28"/>
        </w:rPr>
        <w:t>В условиях возрастающей коммерциализации и глобализации искусства в целом театральное искусство приобретает особую важность в развитии человеческого потенциала, в создании благоприятных предпосылок для плодотворной реализации способностей каждого человека, улучшения условий жизни жителей ЗАТО Железногорск и качества социокультурной среды. Театральное искусство является важнейшим фактором воздействия на духовное, культурное и интеллектуальное состояние общества, творческие способности его граждан и их морально-этические убеждения. Сохранение лучших традиций и поиск инновационных технологий в области театрального искусства является одним из приоритетных направлений культурной политики ЗАТО Железногорск.</w:t>
      </w:r>
    </w:p>
    <w:p>
      <w:pPr>
        <w:pStyle w:val="Normal"/>
        <w:widowControl w:val="false"/>
        <w:autoSpaceDE w:val="false"/>
        <w:ind w:firstLine="684"/>
        <w:jc w:val="both"/>
        <w:rPr/>
      </w:pPr>
      <w:r>
        <w:rPr>
          <w:color w:val="000000"/>
          <w:sz w:val="28"/>
          <w:szCs w:val="28"/>
        </w:rPr>
        <w:t>Профессиональное искусство ЗАТО Железногорск представлено двумя профессиональными театрами: МБУК Театр оперетты и МБУК театр кукол «Золотой ключик». Ежегодно учреждения осуществляют до 12 новых постановок. Показатель средней заполняемости залов профессиональных театров муниципальной формы собственности составил в 2015 году – 53,1%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Немаловажную роль в развитии театрального искусства играют проводимые в ЗАТО Железногорск театральные фестивали, конкурсы. В числе наиболее значимых – Краевой фестиваль самодеятельных коллективов театров кукол и фестиваль детских самодеятельных коллективов театров кукол «Страна чудес», в которых принимают участие коллективы из г. Сосновоборск, г. Назарово, г. Железногорск и других городов Красноярского края (фестиваль проводится один раз в 2 года)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ю условий для художественного совершенствования творческих работников театров ЗАТО Железногорск способствует их участие в творческих мастерских, лабораториях, семинарах, фестивалях и конкурсах, таких как краевой фестиваль «Театральная весна», где в 2015 году «Хрустальной маской» были отмечены спектакль Театра оперетты «Герцогиня из Чикаго» в номинации «Лучший дуэт» (Н. Рон и Р. Ридзель), а также спектакль театра кукол «Золотой ключик» </w:t>
      </w:r>
      <w:r>
        <w:rPr>
          <w:sz w:val="28"/>
          <w:szCs w:val="28"/>
        </w:rPr>
        <w:t>«История старого дуба или как спасти дерево» в номинации «Лучшая актерская работа в театре кукол» (заслуженная артистка РФ О. Сторожева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этом же году на театральном конкурсе «Территория культуры «Росатом» Театр оперетты представил два спектакля «Конек Горбунок» и «Мертвые души» (дипломы участников). </w:t>
      </w:r>
      <w:r>
        <w:rPr>
          <w:sz w:val="28"/>
          <w:szCs w:val="28"/>
        </w:rPr>
        <w:t xml:space="preserve">Театр кукол «Золотой ключик» стал Лауреатом конкурса солистов и театральных коллективов «Природа. Культура. Экология», который проводился в рамках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Международного детского экологического форума «Зеленая планета 2015».</w:t>
      </w:r>
    </w:p>
    <w:p>
      <w:pPr>
        <w:pStyle w:val="Normal"/>
        <w:ind w:firstLine="684"/>
        <w:jc w:val="both"/>
        <w:rPr/>
      </w:pPr>
      <w:r>
        <w:rPr>
          <w:color w:val="000000"/>
          <w:sz w:val="28"/>
          <w:szCs w:val="28"/>
        </w:rPr>
        <w:t>Приоритетом развития муниципальных театров в ближайшее десятилетие становится повышение доступности театрального искусства для населения ЗАТО Железногорск, совершенствование системы приобщения детей и молодёжи к театральному искусству, создание новых постановок, формирование кадрового ресурса, модернизация материально-технической базы, интеграция театров ЗАТО Железногорск в общероссийское театральное пространство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неотъемлемой частью театрального дела является дальнейшее развитие антрепризы, театральных лабораторий, открытых площадок независимых театральных объединений и инициати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725" w:leader="none"/>
        </w:tabs>
        <w:autoSpaceDE w:val="false"/>
        <w:ind w:firstLine="54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color w:val="000000"/>
          <w:sz w:val="28"/>
          <w:szCs w:val="28"/>
        </w:rPr>
        <w:t xml:space="preserve">2.1.3. Сохранение и развитие традиционной народной культуры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ное наследие, состоящее из аспектов прошлого, которые люди сохраняют, культивируют, изучают и передают следующему поколе</w:t>
        <w:softHyphen/>
        <w:t>нию, воплощено как в материальных формах, так и в нематериальных. Базовой основой нематериального культурного наследия является традиционная художественная народная культура, выраженная в языках, различных жанрах творчества, верованиях, костюме, в различных формах фольклорных празднеств и обрядов, знаниях и навыках, связанных с традиционными ремеслам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ение и развитие нематериального культурного наследия становится более важным также ввиду необходимости преодоления сырьевой стратегии развития ЗАТО Железногорск, перехода к новому инновационному типу экономики и актуализации культурного фактора как ресурса развития, активизации жизнеспособных культурно-исторических традиций, способных дать социальный и экономический эффект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фере культуры, особенно в отдаленной местности (дер. Шивера, пос. Додоново, пос. Новый Путь, пос. Тартат), наиболее массовыми, доступными и востребованными учреждениями остаются учреждения культурно-досугового типа (дворцы и дома культуры, клубы, культурно-досуговые центры и т.д.). Формируя свою деятельность по принципам многофункционального культурного центра, они сохраняют традиционную специфику и виды клубного досуга:  коллективное общение, эстетическое воспитание, развитие любительского творчества. Ориентируясь на запросы посетителей, учреждения культурно-досугового типа развивают,   в качестве приоритетных, специализированные формы клубного досуга – детского, подросткового, молодежного, семейного, направленного на  духовное развитие личности, формированию ценностей,  а также национальных культур и социокультурную реабилитацию инвалидов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азе учреждений культурно-досугового типа организуются мероприятия, способствующие нравственному и патриотическому воспитанию подрастающего поколения, стабилизации и гармонизации семейных и общественных отношений, профилактике девиантного поведения среди детей и молодежи, что особенно важно, так как в настоящее время социокультурная ситуация характеризуется целым рядом негативных процессов, в первую очередь, утратой населением духовно-нравственных ориентир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чреждениях культурно-досугового типа ЗАТО Железногорск работает 100 клубных формирований с общим числом участников свыше 2000 человек. В это число входят коллективы современного танца, эстрадного пения, театрального творчества, различные клубы по интересам. Особое внимание уделяется развитию традиционной народной культуры. На базе городских учреждений культурно-досугового типа работают 5 ансамблей народной песни и 1 хор русской песни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роблемами в деятельности коллективов самодеятельного художественного творчества является недостаток финансовых средств на пошив новых костюмов, приобретение музыкальных инструмент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ом для учреждений культурно-досугового типа ЗАТО Железногорск характерны те же системные проблемы, как и для страны в целом – сохраняющийся дефицит средств для реализации мероприятий по сохранению и популяризации традиционной народной культуры, разрушение материально-технической базы, недостаток в высокопрофессиональных кадрах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  <w:lang w:eastAsia="zxx" w:bidi="zxx"/>
        </w:rPr>
        <w:t xml:space="preserve">Важнейшим фактором, определяющим эффективность учреждений </w:t>
      </w:r>
      <w:r>
        <w:rPr>
          <w:color w:val="000000"/>
          <w:sz w:val="28"/>
          <w:szCs w:val="28"/>
        </w:rPr>
        <w:t>культурно-досугового типа</w:t>
      </w:r>
      <w:r>
        <w:rPr>
          <w:rStyle w:val="FontStyle19"/>
          <w:color w:val="000000"/>
          <w:sz w:val="28"/>
          <w:szCs w:val="28"/>
          <w:lang w:eastAsia="zxx" w:bidi="zxx"/>
        </w:rPr>
        <w:t xml:space="preserve">, является кадровый ресурс. </w:t>
      </w:r>
      <w:r>
        <w:rPr>
          <w:color w:val="000000"/>
          <w:sz w:val="28"/>
          <w:szCs w:val="28"/>
          <w:lang w:eastAsia="zxx" w:bidi="zxx"/>
        </w:rPr>
        <w:t xml:space="preserve">На сегодняшний день профессиональный уровень специалистов отстает от уровня современных технологий культурно-досуговой деятельности. Происходит отток специалистов, имеющих высшее и среднее профессиональное образование, </w:t>
      </w:r>
      <w:r>
        <w:rPr>
          <w:rStyle w:val="FontStyle19"/>
          <w:color w:val="000000"/>
          <w:sz w:val="28"/>
          <w:szCs w:val="28"/>
          <w:lang w:eastAsia="zxx" w:bidi="zxx"/>
        </w:rPr>
        <w:t>наблюдается тенденция старения кадров, что подтверждается ростом количества работников старше 50 лет и уменьшением количества работников до 30 лет.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Style w:val="FontStyle19"/>
          <w:color w:val="000000"/>
          <w:sz w:val="28"/>
          <w:szCs w:val="28"/>
          <w:lang w:eastAsia="zxx" w:bidi="zxx"/>
        </w:rPr>
        <w:t xml:space="preserve">Несмотря на принимаемые меры, состояние материально-технической базы учреждений культурно-досугового типа продолжает ухудшаться, что значительно сдерживает развитие современных форм просветительно-досуговой деятельности и информационно-образовательных услуг. </w:t>
      </w:r>
    </w:p>
    <w:p>
      <w:pPr>
        <w:pStyle w:val="Normal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 xml:space="preserve">Необходимо сосредоточить усилия на обеспечении равного доступа населения к услугам учреждений культурно-досугового типа, расширении спектра предложений, увеличении степени вовлечённости различных социальных групп в деятельность клубных формирований, повышении просветительской роли учреждений культурно-досугового типа, обеспечении учреждений квалифицированными кадрами, улучшении материально-технической базы. </w:t>
      </w:r>
    </w:p>
    <w:p>
      <w:pPr>
        <w:pStyle w:val="Normal"/>
        <w:ind w:firstLine="720"/>
        <w:jc w:val="both"/>
        <w:rPr>
          <w:rStyle w:val="FontStyle19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color w:val="000000"/>
          <w:sz w:val="28"/>
          <w:szCs w:val="28"/>
        </w:rPr>
        <w:t>2.1.4. Поддержка творческих инициатив населения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На современном этапе в условиях формирующегося гражданского общества стимулирование творческих инициатив является одним из основных методов поддержки развития отрасли культуры. Важная роль  в данном процессе принадлежит всем учреждениям культуры ЗАТО Железногорск, одной из главных задач которого является реализация социокультурных проектов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2014 года Центром досуга успешно реализуется социокультурный проект </w:t>
      </w:r>
      <w:r>
        <w:rPr>
          <w:sz w:val="28"/>
          <w:szCs w:val="28"/>
        </w:rPr>
        <w:t>«Уроки в формате Кино». Он направлен на получение новых знаний и расширение кругозора школьников, путем показа фильмов историко-географической направле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5. Организация и проведение общероссийских 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городских праздников, культурных событий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Ежегодно в ЗАТО Железногорск проводится ряд крупных культурных массовых мероприятий, позволяющих вовлечь в культурную жизнь различные группы населения, в том числе мероприятия, связанные с празднованием календарных праздников и памятных дат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ю уникального образа культуры ЗАТО Железногорск, обеспечению самобытности развития способствует реализация культурных общегородских мероприятий, актуализирующих историческую и современную действительность ЗАТО Железногорск, в том числе празднование дня основания города, чествование Первопроходцев, Прием Главы ЗАТО г. Железногорск почетных граждан ЗАТО Железногорск, торжественный митинг в п. Додоново на месте высадки первого строительного десанта, торжественный митинг у памятника Строителям ГХК и други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ю условий, обеспечивающих доступ населения ЗАТО Железногорск к профессиональному искусству, мировым культурным ценностям способствует привлечение в город видных деятелей культуры и искусства, коллективов, экспертов. В 2015 году такого рода событиями стали: </w:t>
      </w:r>
      <w:r>
        <w:rPr>
          <w:rFonts w:eastAsia="Calibri"/>
          <w:color w:val="000000"/>
          <w:sz w:val="28"/>
          <w:szCs w:val="28"/>
          <w:lang w:eastAsia="en-US"/>
        </w:rPr>
        <w:t xml:space="preserve">спектакли  артистов Музыкального театра г. Красноярска, драматических  театров г. Красноярска  и г. Абакана, концерты звезд российской эстрады, 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Краевой фестиваль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>казачьей песни и други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В целях наиболее полной интеграции ЗАТО Железногорск в краевой и общероссийский культурно-информационный процесс необходимо продолжить реализацию культурных проектов на территории ЗАТО Железногорск, активизировать продвижение культуры ЗАТО Железногорск за его пределами, прежде всего, в форме гастролей, участия в конкурсах, выставках и фестивалях, использование современных информационных технологий для формирования образа ЗАТО Железногорск как культурного центра Красноярского кра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Основная цель, задачи, этапы и сро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я подпрограммы, показатели результатив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С учетом целевых установок и приоритетов государственной культурной политики, Основных направлений стратегии культурной политики Красноярского края на 2009 – 2020 годы, утвержденных постановлением Правительства Красноярского края от 20.01.2009 № 24-п, целью подпрограммы определено обеспечение доступа населения ЗАТО Железногорск к культурным благам и участию в культурной жизн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е данной цели потребует решения следующих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досугов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ка  искус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ка творческих инициатив населения и организаций культуры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организация и проведение общероссийских и общегородских праздников, культурных собы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Сроки исполнения подпрограммы: 2017 – 2019 годы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рограмма не предусматривает отдельные этапы реализации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Оценка результатов реализации подпрограммы осуществляется на основе использования показателей, сформированных с учетом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специфики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еятельности театров, учреждений культурно-досугового тип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казателями результативности подпрограммы являютс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bCs/>
          <w:color w:val="000000"/>
          <w:sz w:val="28"/>
          <w:szCs w:val="28"/>
        </w:rPr>
        <w:t>количество зрителей муниципальных театров на 1 тыс. человек населения;</w:t>
      </w:r>
    </w:p>
    <w:p>
      <w:pPr>
        <w:pStyle w:val="Normal"/>
        <w:widowControl w:val="false"/>
        <w:autoSpaceDE w:val="false"/>
        <w:ind w:firstLine="709"/>
        <w:rPr/>
      </w:pPr>
      <w:r>
        <w:rPr>
          <w:bCs/>
          <w:color w:val="000000"/>
          <w:sz w:val="28"/>
          <w:szCs w:val="28"/>
        </w:rPr>
        <w:t>количество посетителей муниципальных учреждений культурно-досугового типа на 1 тыс. человек населения;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число клубных формирований на 1 тыс. человек населения;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число участников клубных формирований на 1 тыс. человек населения;</w:t>
      </w:r>
    </w:p>
    <w:p>
      <w:pPr>
        <w:pStyle w:val="Normal"/>
        <w:widowControl w:val="false"/>
        <w:autoSpaceDE w:val="false"/>
        <w:ind w:firstLine="709"/>
        <w:rPr/>
      </w:pPr>
      <w:r>
        <w:rPr>
          <w:bCs/>
          <w:color w:val="000000"/>
          <w:sz w:val="28"/>
          <w:szCs w:val="28"/>
        </w:rPr>
        <w:t>число участников клубных формирований для детей в возрасте до 14 лет включительно;</w:t>
      </w:r>
    </w:p>
    <w:p>
      <w:pPr>
        <w:pStyle w:val="Normal"/>
        <w:widowControl w:val="false"/>
        <w:autoSpaceDE w:val="false"/>
        <w:ind w:firstLine="709"/>
        <w:rPr/>
      </w:pPr>
      <w:r>
        <w:rPr>
          <w:bCs/>
          <w:color w:val="000000"/>
          <w:sz w:val="28"/>
          <w:szCs w:val="28"/>
        </w:rPr>
        <w:t>увеличение численности участников культурно-досуговых мероприятий (по сравн. с пред. годом) 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величение количества посещений театрально-концертных мероприятий (по сравн. с пред. годом).</w:t>
      </w:r>
    </w:p>
    <w:p>
      <w:pPr>
        <w:pStyle w:val="Normal"/>
        <w:widowControl w:val="false"/>
        <w:autoSpaceDE w:val="false"/>
        <w:ind w:firstLine="72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рогнозируемые значения показателей результативно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количество зрителей муниципальных театров на 1 тыс. человек населения составит </w:t>
      </w:r>
      <w:r>
        <w:rPr>
          <w:sz w:val="28"/>
          <w:szCs w:val="28"/>
        </w:rPr>
        <w:t xml:space="preserve">не менее 1353 человек, в том числе по годам: в 2017 году – не менее 450 человек, в 2018 году – не менее 451 человек, в 2019 году – не менее 452 человек; </w:t>
      </w:r>
    </w:p>
    <w:p>
      <w:pPr>
        <w:pStyle w:val="Normal"/>
        <w:widowControl w:val="false"/>
        <w:autoSpaceDE w:val="false"/>
        <w:ind w:firstLine="720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количество посетителей муниципальных учреждений культурно-досугового типа на 1 тыс. человек населения составит не менее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844,5 человек, в том числе по годам: в 2017 году – не менее 274,5 тыс. человек, в 2018 году – не менее 280 тыс. человек, в 2019 году – не менее 290 тыс. челове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число клубных формирований на 1 тыс. человек населения составит </w:t>
      </w:r>
      <w:r>
        <w:rPr>
          <w:sz w:val="28"/>
          <w:szCs w:val="28"/>
        </w:rPr>
        <w:t xml:space="preserve">в 2017 году – не менее 1,08 единиц, в 2018 году – не менее 1,09 единиц, в 2019 году – не менее 1,1 единиц; 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число участников клубных формирований на 1 тыс. человек населения составит в 2017 году не менее 22 человек, в 2018 году не менее 22 человек, в 2019 году не менее 22 человек;</w:t>
      </w:r>
    </w:p>
    <w:p>
      <w:pPr>
        <w:pStyle w:val="Normal"/>
        <w:widowControl w:val="false"/>
        <w:autoSpaceDE w:val="false"/>
        <w:ind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исло участников клубных формирований для детей в возрасте до 14 лет включительно составит в 2017 году не менее 492 человек, в 2018 году не менее 497 человек, в 2019 году не менее 500 человек;</w:t>
      </w:r>
    </w:p>
    <w:p>
      <w:pPr>
        <w:pStyle w:val="Normal"/>
        <w:widowControl w:val="false"/>
        <w:autoSpaceDE w:val="false"/>
        <w:ind w:firstLine="720"/>
        <w:rPr/>
      </w:pPr>
      <w:r>
        <w:rPr>
          <w:bCs/>
          <w:color w:val="000000"/>
          <w:sz w:val="28"/>
          <w:szCs w:val="28"/>
        </w:rPr>
        <w:t>увеличение численности участников культурно-досуговых мероприятий (по сравн. с пред. годом) составит всего не менее 0,12%, в том числе по годам в 2017 году не менее 0,04%, в 2018 году не менее 0,04%, в 2019 году не менее 0,04%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величение количества посещений театрально-концертных мероприятий (по сравн. с пред. годом) всего не менее 0,48%, в том числе по годам в 2017 году не менее 0,16%, в 2018 году не менее 0,16%, в 2019 году не менее 0,16%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евые индикаторы приведены в приложении № 1 к подпрограмме.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1. Главным распорядителем бюджетных средств и уполномоченным лицом, осуществляющим перечисление субсидий на выполнение муниципального задания, на иные цели и консолидацию бухгалтерской отчетности являе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унктам 1.1 – 1.2,  2.1 мероприятий подпрограммы (Приложение №2) – МКУ «Управление культуры»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являе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 пунктам 1.3, 3.1, 4.1, 4.2 мероприятий подпрограммы (Приложение №2) –Администрация ЗАТО г. Железногорск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3.2. Реализация мероприятий подпрограммы осуществляется путем предоставления бюджетных ассигнований МКУ «Управление культуры» и субсидий по соглашениям, заключенным между Администрацией ЗАТО г. Железногорск и муниципальными бюджетными учреждениями культуры, о порядке и условиях предоставления субсидии на цели, связанные с финансовым обеспечением выполнения муниципального задания на оказание муниципальных услуг (выполнение работ), а именно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</w:t>
      </w:r>
      <w:hyperlink r:id="rId2">
        <w:r>
          <w:rPr>
            <w:rStyle w:val="InternetLink"/>
            <w:sz w:val="28"/>
            <w:szCs w:val="28"/>
          </w:rPr>
          <w:t>пункт</w:t>
        </w:r>
      </w:hyperlink>
      <w:r>
        <w:rPr>
          <w:sz w:val="28"/>
          <w:szCs w:val="28"/>
        </w:rPr>
        <w:t xml:space="preserve">у 1.1 (Приложение №2)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МБУК ДК; 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МБУК ЦД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БУК Дом культуры «Старт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 по </w:t>
      </w:r>
      <w:hyperlink r:id="rId3">
        <w:r>
          <w:rPr>
            <w:rStyle w:val="InternetLink"/>
            <w:sz w:val="28"/>
            <w:szCs w:val="28"/>
          </w:rPr>
          <w:t>пункт</w:t>
        </w:r>
      </w:hyperlink>
      <w:r>
        <w:rPr>
          <w:sz w:val="28"/>
          <w:szCs w:val="28"/>
        </w:rPr>
        <w:t>у 1.2 мероприятий подпрограммы (Приложение №2)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УК «ПКиО»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о пункту 2.1 мероприятий подпрограм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2):</w:t>
      </w:r>
      <w:r>
        <w:rPr>
          <w:sz w:val="28"/>
          <w:szCs w:val="28"/>
        </w:rPr>
        <w:t xml:space="preserve">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БУК Театр оперетты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БУК театр кукол «Золотой ключик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по пункту 3.1 мероприятий подпрограммы (Приложение №2)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УК ДК; 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УК ЦД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БУК Дом культуры «Старт»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БУК Театр оперет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БУК театр кукол «Золотой ключик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БУК ЦГБ им. М. Горьког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УК «ПКиО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финансовое обеспечение выполнения муниципального задания определяются на основании постановления Администрации ЗАТО               г.Железногорск Красноярского кра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3. По пункту 1.3 мероприятий подпрограммы (Приложение №2) предусматривается выделение средств местного бюджета на финансовое обеспечение закупки товаров, работ, услуг в целях капитального ремонта государственного (муниципального) имущества – здания МБУК ДК </w:t>
      </w:r>
      <w:r>
        <w:rPr>
          <w:color w:val="000000"/>
          <w:sz w:val="28"/>
          <w:szCs w:val="28"/>
        </w:rPr>
        <w:t>(МКУ «Управление капитального строительства»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4. По </w:t>
      </w:r>
      <w:hyperlink r:id="rId4">
        <w:r>
          <w:rPr>
            <w:rStyle w:val="InternetLink"/>
            <w:sz w:val="28"/>
            <w:szCs w:val="28"/>
          </w:rPr>
          <w:t>пункту 3.</w:t>
        </w:r>
      </w:hyperlink>
      <w:r>
        <w:rPr>
          <w:sz w:val="28"/>
          <w:szCs w:val="28"/>
        </w:rPr>
        <w:t>1 мероприятий подпрограммы (Приложение №2) выделение средств местного бюджета предусматривается на резерв средств на софинансирование мероприятий по краевым программам (в рамках объявляемых в 2017 году краевых конкурсов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5. По пункту 4.1 мероприятий подпрограммы (Приложение №2) предусматривается выделение средств местного бюджета на финансовое обеспечение  закупки товаров, работ и услуг по обеспечению проведения городских праздников, приобретение искусственных разборных ёлок для установки на снежных городках (Администрация ЗАТО г. Железногорск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6. По пункту 4.2 мероприятий подпрограммы (Приложение № 2) предусматривается выделение средств местного бюджета на финансовое обеспечение закупки товаров, работ, услуг в целях капитального ремонта государственного (муниципального) имущества – объектов МАУК «ПКиО им. С.М. Кирова» (МКУ «Управление капитального строительства»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упка товаров, работ и услуг для муниципальных нужд осуществляется в соответствии с действующим законодательством.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1. Текущее управление и контроль за реализацией подпрограммы осуществляет главный специалист по культуре и молодежной политике Администрации ЗАТО г. Железногорск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2. Главный специалист по культуре и молодежной политике Администрации ЗАТО г. Железногорск осуществляет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епосредственный контроль за ходом реализации мероприятий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4.3. Главный распорядитель бюджетных средств ежеквартально не позднее 5 числа второго месяца, следующего за отчетным и по итогам финансового года до 20 января года, следующего за отчетным направляет главному специалисту по культуре и молодежной политике Администрации ЗАТО г. Железногорск информацию об исполнении мероприятий подпрограммы и отчет об использовании финансов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4. Главный специалист по культуре и молодежной политике Администрации ЗАТО г. Железногорск формирует отчеты о реализации подпрограммы и направляет их в Финансовое управление и в Управление экономики и планирования Администрации ЗАТО г. Железногорск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4.5. Обеспечение целевого расходования бюджетных средств, контроль </w:t>
        <w:br/>
        <w:t>за ходом реализации мероприятий подпрограммы и за достижением конечных результатов осуществляется главными распорядителями бюджетных средств и муниципальными учрежде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4.6. Главный специалист по культуре и молодежной политике Администрации ЗАТО г. Железногорск </w:t>
      </w:r>
      <w:r>
        <w:rPr>
          <w:sz w:val="28"/>
          <w:szCs w:val="28"/>
        </w:rPr>
        <w:t>запрашивает</w:t>
      </w:r>
      <w:r>
        <w:rPr>
          <w:color w:val="000000"/>
          <w:sz w:val="28"/>
          <w:szCs w:val="28"/>
        </w:rPr>
        <w:t xml:space="preserve"> у главного распорядителя бюджетных средств необходимые документы и информацию, связанную с реализацией мероприятий подпрограммы, для рассмотрения и подготовки сводной информации.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2.5. Оценка социально - экономической эффектив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31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личество проведенных общегородских и массовых мероприятий составит всего не менее 225 единиц, в том числе по годам: в 2017 году – не менее 75 единиц, в 2018 году – не менее 75 единиц, в 2019 году – не менее 75 единиц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удет п</w:t>
      </w:r>
      <w:r>
        <w:rPr>
          <w:color w:val="000000"/>
          <w:sz w:val="28"/>
          <w:szCs w:val="28"/>
        </w:rPr>
        <w:t>роведен первый этап капитального ремонта здания МБУК ДК – выполнен ремонт инженерных систем, силового электрооборуд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етителей МАУК «ПКиО» составит не менее 501 тыс. человек, в том числе по годам: в 2017 году – не менее 167 тыс. человек, в 2018 году – не менее 167  тыс. человек, в 2019 году – не менее 167  тыс. человек;</w:t>
      </w:r>
    </w:p>
    <w:p>
      <w:pPr>
        <w:pStyle w:val="Normal"/>
        <w:widowControl w:val="false"/>
        <w:tabs>
          <w:tab w:val="clear" w:pos="708"/>
          <w:tab w:val="left" w:pos="178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т з</w:t>
      </w:r>
      <w:r>
        <w:rPr>
          <w:color w:val="000000"/>
          <w:sz w:val="28"/>
          <w:szCs w:val="28"/>
        </w:rPr>
        <w:t>авершен капитальный ремонт здания Танцевально-концертного зала МАУК «ПКиО» – проведены отделка входной группы, гидроизоляция фундамента, утепление цоколя, выполнены отмостка вокруг здания, благоустройство и озеленение территор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личество зрителей муниципальных театров составит не менее 126,5 тыс. человек, в том числе по годам: в 2017 году – не менее 42,0 тыс. человек, в 2018 году – не менее 42,2 тыс. человек, в 2019 году – не менее 42,3 тыс. человек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линии УГХ будет обеспечено проведение не менее 36 мероприят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вышению качества и доступности услуг муниципальных театр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вышению качества и доступности культурно-досуговых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осту вовлеченности всех групп населения в активную творческую деятельнос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величению поддержки творческих инициатив населения и организаций культу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вышению уровня проведения культурных мероприятий;</w:t>
      </w:r>
    </w:p>
    <w:p>
      <w:pPr>
        <w:pStyle w:val="ConsPlusCell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развитию межрегионального и международного сотрудничества в сфере культу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hyperlink w:anchor="Par573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color w:val="000000"/>
          <w:sz w:val="28"/>
          <w:szCs w:val="28"/>
        </w:rPr>
        <w:t xml:space="preserve"> мероприятий подпрограммы приведен в приложении                          № 2 к под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>
          <w:color w:val="000000"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реализуются за счет средств местного, федерального, краевого бюджетов и внебюджетных источников.  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532 735 976,00 рублей, из них по годам: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7 год – 186 911 992,00 руб., в том числе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86 911 992,00  руб. за счет средств местного бюджета;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;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8 год – 172 911 992,00 руб., в том числе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72 911 992,00 руб. за счет средств местного бюджета;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;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9 год – 172 911 992,00   руб., в том числе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72 911 992,00  руб. за счет средств местного бюджета;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eastAsia="Times New Roman" w:cs="Times New Roman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</w:rPr>
  </w:style>
  <w:style w:type="character" w:styleId="WW8Num32z1">
    <w:name w:val="WW8Num32z1"/>
    <w:qFormat/>
    <w:rPr>
      <w:b w:val="false"/>
      <w:i w:val="false"/>
      <w:sz w:val="24"/>
      <w:szCs w:val="24"/>
    </w:rPr>
  </w:style>
  <w:style w:type="character" w:styleId="WW8Num32z2">
    <w:name w:val="WW8Num32z2"/>
    <w:qFormat/>
    <w:rPr>
      <w:b/>
    </w:rPr>
  </w:style>
  <w:style w:type="character" w:styleId="WW8Num32z3">
    <w:name w:val="WW8Num32z3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b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Times New Roman"/>
      <w:b w:val="false"/>
      <w:i w:val="false"/>
      <w:color w:val="FF00FF"/>
      <w:sz w:val="24"/>
      <w:szCs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FontStyle13">
    <w:name w:val="Font Style13"/>
    <w:basedOn w:val="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2"/>
    <w:qFormat/>
    <w:rPr>
      <w:rFonts w:ascii="Times New Roman" w:hAnsi="Times New Roman" w:cs="Times New Roman"/>
      <w:b/>
      <w:bCs/>
      <w:sz w:val="28"/>
      <w:szCs w:val="28"/>
    </w:rPr>
  </w:style>
  <w:style w:type="character" w:styleId="1">
    <w:name w:val="Основной шрифт абзаца1"/>
    <w:qFormat/>
    <w:rPr/>
  </w:style>
  <w:style w:type="character" w:styleId="FontStyle19">
    <w:name w:val="Font Style19"/>
    <w:basedOn w:val="1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en-US" w:bidi="ar-SA"/>
    </w:rPr>
  </w:style>
  <w:style w:type="character" w:styleId="Style14">
    <w:name w:val="Основной текст с отступом Знак"/>
    <w:basedOn w:val="Style12"/>
    <w:qFormat/>
    <w:rPr>
      <w:kern w:val="2"/>
      <w:sz w:val="24"/>
      <w:szCs w:val="24"/>
      <w:lang w:val="en-US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1">
    <w:name w:val="Основной текст с отступом 2 Знак"/>
    <w:basedOn w:val="Style12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Верхний колонтитул Знак"/>
    <w:basedOn w:val="Style12"/>
    <w:qFormat/>
    <w:rPr>
      <w:sz w:val="24"/>
      <w:szCs w:val="24"/>
    </w:rPr>
  </w:style>
  <w:style w:type="character" w:styleId="2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uppressAutoHyphens w:val="true"/>
      <w:ind w:left="720" w:hanging="0"/>
    </w:pPr>
    <w:rPr>
      <w:szCs w:val="20"/>
      <w:lang w:val="en-US"/>
    </w:rPr>
  </w:style>
  <w:style w:type="paragraph" w:styleId="Style20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10"/>
      <w:jc w:val="both"/>
    </w:pPr>
    <w:rPr>
      <w:kern w:val="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ind w:left="851" w:hanging="0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lineRule="atLeast" w:line="219" w:before="0" w:after="193"/>
      <w:ind w:firstLine="129"/>
    </w:pPr>
    <w:rPr>
      <w:color w:val="000000"/>
      <w:sz w:val="18"/>
      <w:szCs w:val="18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Char1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BD4E934BE1D92F60026D58BC4028D2BC70FBD34BC7E32B4B80FA0C0FF5938ED3019AFE9D4C86C57884A8B85AL" TargetMode="External"/><Relationship Id="rId3" Type="http://schemas.openxmlformats.org/officeDocument/2006/relationships/hyperlink" Target="consultantplus://offline/ref=B2BD4E934BE1D92F60026D58BC4028D2BC70FBD34BC7E32B4B80FA0C0FF5938ED3019AFE9D4C86C57884A8B85AL" TargetMode="External"/><Relationship Id="rId4" Type="http://schemas.openxmlformats.org/officeDocument/2006/relationships/hyperlink" Target="consultantplus://offline/ref=E6CB3E7E40838C9E7CF2E8987260819B30179957F8B74C97B3AE589C1F0A2864C498C6E9430649DEBFCA4Ee6JC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4:15:00Z</dcterms:created>
  <dc:creator>Пашова</dc:creator>
  <dc:description/>
  <cp:keywords/>
  <dc:language>en-US</dc:language>
  <cp:lastModifiedBy>krikun</cp:lastModifiedBy>
  <cp:lastPrinted>2016-11-15T15:28:00Z</cp:lastPrinted>
  <dcterms:modified xsi:type="dcterms:W3CDTF">2016-11-24T02:36:00Z</dcterms:modified>
  <cp:revision>38</cp:revision>
  <dc:subject/>
  <dc:title>                                                                                              Приложение №   </dc:title>
</cp:coreProperties>
</file>