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10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уг, искусство и народное твор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410"/>
        <w:gridCol w:w="1559"/>
        <w:gridCol w:w="1701"/>
        <w:gridCol w:w="1701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ы о вы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2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ы о выполнении муниципального задания МБУК ДК, МБУК ЦД, МБУК ДК «Старт», МАУК ПКи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1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1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500 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енности участников культурно-досуговых мероприятий (по сравн. с пред. го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04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посещений театрально-концертных мероприятий (по сравн. с пред. го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1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2" w:top="141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2:00Z</dcterms:created>
  <dc:creator>verhoturova</dc:creator>
  <dc:description/>
  <cp:keywords/>
  <dc:language>en-US</dc:language>
  <cp:lastModifiedBy>krikun</cp:lastModifiedBy>
  <cp:lastPrinted>2016-11-15T14:12:00Z</cp:lastPrinted>
  <dcterms:modified xsi:type="dcterms:W3CDTF">2016-11-15T07:12:00Z</dcterms:modified>
  <cp:revision>21</cp:revision>
  <dc:subject/>
  <dc:title/>
</cp:coreProperties>
</file>