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sz w:val="28"/>
          <w:szCs w:val="28"/>
        </w:rPr>
        <w:t xml:space="preserve">«Развитие культуры ЗАТО Железногорск»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4 «Развитие архивного дела», реализуемая в рамках муниципальной программы ЗАТО Железногорс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архивного дела» 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Развитие культуры ЗАТО Железногорск» 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(исполнители) подпрограммы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дминистрация ЗАТО г. Железногорс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е казенное учреждение «Муниципальный архив  ЗАТО Железногорск» (далее - МКУ «Муниципальный архив»)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е казенное учреждение «Централизованная бухгалтерия» (далее – МКУ «Централизованная бухгалтерия»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.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учет, хранение и эффективное использование документов Архивного фонда Российской Федераци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 xml:space="preserve">                  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- количество дел, включенных в состав Архивного фонд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– 19 279 997,00</w:t>
            </w:r>
            <w:r>
              <w:rPr>
                <w:rStyle w:val="S4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6 627 999,00 руб., в том числ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 627 999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. за счет средств мест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6 325 999,00 руб. в том числ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 325 999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 за счет средств мест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6 325 999,00 руб. в том числ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 325 999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 за счет средств мест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19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культуре и молодёжной политике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ЗАТО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Железногорск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</w: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решение задачи «Сохранение, пополнение и эффективное использование документов Архивного фонда Российской федерации, находящихся на хранении в МКУ «Муниципальный архи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Архивного фонда Российской Федерации и другие архивные документы (далее – архивные документы), хранящиеся в МКУ «Муниципальный архив», являются составляющей частью историко-культурного потенциала ЗАТО Железногор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ный фонд ЗАТО Железногорск, как часть Архивного фонда Российской Федерации – это исторически сложившаяся и постоянно пополняемая совокупность архивных документов, имеющая историческую и культурную ценн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 января 2016 года в МКУ «Муниципальный архив» находится 52,3 тыс. единиц хранения, накопленных за период с 1950 года по настоящее время. Структура архивных документов представлена управленческими документами на бумажных носителях (20%), научно-технической документацией (6%). Значительный объем документов составляют документы по личному составу (74%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комплектования муниципального архива являются 24 организации и предприятия, создающих документы, имеющие историческое, социальное, экономическое и культурное значение и являющиеся неотъемлемой частью историко-культурного наследия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я отбор, прием и хранение документов, архив выступает гарантом социальной защищенности граждан, их пенсионного обеспечения, имущественных пра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ункции МКУ «Муниципальный архив» входит исполнение запросов граждан путем оформления и выдачи архивных справок, архивных выписок и копий для подтверждения трудового стажа и размера заработной платы, социальных льгот. </w:t>
      </w:r>
      <w:r>
        <w:rPr>
          <w:rStyle w:val="S6"/>
          <w:sz w:val="28"/>
          <w:szCs w:val="28"/>
        </w:rPr>
        <w:t xml:space="preserve">В среднем за год работники архива исполняют более 2,0 тыс. запросов. Количество исполненных запросов за 2015 год составило 2,110 тысячи, в том числе: социально-правовых – 674, тематических – 1,415 тысячи, 1 запрос генеалогического характера, переадресовано в другие архивы и учреждения – 19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7"/>
          <w:sz w:val="28"/>
          <w:szCs w:val="28"/>
        </w:rPr>
        <w:t>Интенсивность работы по использованию архивных документов с каждым годом повышается в связи с возросшим интересом населения, молодёжи к истории города, родословной семьи, с поисками первичных правоустанавливающих документов связанных с регистрацией собственности на недвижимость и зем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ая информация предоставляется также органам государственной власти, органам местного самоуправления и организациям ЗАТО Железногор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льзователей архивной информацией в 2015 году составило 4,550 тыс. человек. Этот показатель составляет суммарное количество пользователей, работавших в читальных залах, исполненных социально-правовых и тематических запросов, посетителей выставок, экскурсантов, участников семинаров и уроков для обучающихся и студ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предоставления архивом услуг в целях защиты социальных прав населения и 100% исполнение запросов в установленные ср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действующему законодательству архивные документы должны храниться в нормативных условиях, обеспечивающих их вечное хранение и безопас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ительное хранение и интенсивное использование архивных документов приводят к ухудшению физического состояния их материальной основы, а в ряде случаев и возникновению затухающих текстов. В результате, архивные документы становятся недоступными для пользователей, и могут быть безвозвратно утрачены для общества. В связи с этим в муниципальном архиве организована работа по переносу документов на электронные носит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ополнение Архивного фонда пут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я документов на хранение от организаций источников комплектования, согласно плановым показателям: 2017г. – 300 единиц хранения, 2018г. – 300 единиц хранения, 2019г. – 300 единиц хран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00% исполнение запросов пользователей и выдачу документов в установленные ср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архивного дела невозможно без решения вопросов прогнозирования, комплектования и учета состава архивного фонда, организации научно-справочного аппарата, проблем долговременной сохранности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одпрограммы, показатели результатив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.</w:t>
      </w:r>
      <w:r>
        <w:rPr>
          <w:rStyle w:val="S8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потребует решения следующей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, учет, хранение и эффективное использование документов Архивного фонда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ями результативности под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ел, включенных в состав Архивного фонда. </w:t>
      </w:r>
    </w:p>
    <w:p>
      <w:pPr>
        <w:pStyle w:val="Normal"/>
        <w:widowControl w:val="false"/>
        <w:autoSpaceDE w:val="false"/>
        <w:ind w:firstLine="72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гнозируемые значения показателей результатив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дел, включенных в состав Архивного фонда составит всего не менее 900 единиц, в том числе по годам: в 2017 году – не менее 300 единиц,  в 2018 году – не менее 300 единиц, в 2019 году – не менее 300 един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риведены в приложении № 1 к под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1. Главным распорядителем бюджетных средств по подпункту 1.1 пункта 1 мероприятий подпрограммы (Приложение № 2) является Администрация ЗАТО г. Железногор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2. Реализацию мероприятий подпрограммы осуществляет Администрация ЗАТО г. Железногорск, МКУ «Централизованная бухгалтерия», МКУ «Муниципальный архи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средства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3. Реализация мероприятий осуществляется путем предоставления бюджетных ассигнований на обеспечение функций МКУ «Муниципальный архи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упка товаров, работ и услуг для муниципальных нужд осуществляетс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1. Текущее управление и контроль за реализацией подпрограммы осуществляет главный специалист по культуре и молодежной политике Администрации ЗАТО г. Железногор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2. Главный специалист по культуре и молодежной политике Администрации ЗАТО г. Железногорск осущест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епосредственный контроль за ходом реализации мероприятий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3. МКУ «Муниципальный архив» ежеквартально не позднее 10 числа второго месяца, следующего за отчетным и по итогам финансового года до 20 января года, следующего за отчетным направляет главному специалисту по культуре и молодежной политике Администрации ЗАТО г. Железногорск информацию об исполнении мероприятий подпрограммы и отчет об использовании финансов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Главный специалист по культуре и молодежной политике Администрации ЗАТО г. Железногорск формирует отчеты о реализации подпрограммы и направляет их в Финансовое управление и в Управление экономики и планирования Администрации ЗАТО г. Железногорс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5. Обеспечение целевого расходования бюджетных средств, контроль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6. Главный специалист по культуре и молодежной политике Администрации ЗАТО г. Железногорск запрашивает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под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ежегодный прием на хранение не менее 250 единиц хра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ежегодное исполнение не менее 1,5 тыс. запросов пользов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будет способствова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му комплектованию архивных фондов документами на различных видах нос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ю потребностей всех категорий пользователей на получение и использование информации содержащейся в документах архивного фонда МКУ «Муниципальный архи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деятельности муниципального архива города, расширению направлений и форм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Общий объем финансирования – 19 279 997,00</w:t>
      </w:r>
      <w:r>
        <w:rPr>
          <w:rStyle w:val="S4"/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, в том числе по годам:</w:t>
      </w:r>
    </w:p>
    <w:p>
      <w:pPr>
        <w:pStyle w:val="Normal"/>
        <w:ind w:firstLine="709"/>
        <w:rPr/>
      </w:pPr>
      <w:r>
        <w:rPr>
          <w:sz w:val="28"/>
          <w:szCs w:val="28"/>
        </w:rPr>
        <w:t>2017 год – 6 627 999,00 руб., в том числе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 627 999,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руб. за счет средств местн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2018 год – 6 325 999,00 руб. в том числе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 325 999,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. за счет средств местн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2019 год – 6 325 999,00 руб. в том числе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 325 999,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 за счет средств местн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0,0 руб. за счет средств внебюджетных источник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2:37:00Z</dcterms:created>
  <dc:creator>Пашова</dc:creator>
  <dc:description/>
  <cp:keywords/>
  <dc:language>en-US</dc:language>
  <cp:lastModifiedBy>krikun</cp:lastModifiedBy>
  <cp:lastPrinted>2015-11-16T08:17:00Z</cp:lastPrinted>
  <dcterms:modified xsi:type="dcterms:W3CDTF">2016-11-18T02:23:00Z</dcterms:modified>
  <cp:revision>20</cp:revision>
  <dc:subject/>
  <dc:title>Приложение № 4</dc:title>
</cp:coreProperties>
</file>