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дпрограмме «Досуг, искусство и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ное творчество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503"/>
        <w:gridCol w:w="820"/>
        <w:gridCol w:w="819"/>
        <w:gridCol w:w="1227"/>
        <w:gridCol w:w="684"/>
        <w:gridCol w:w="1366"/>
        <w:gridCol w:w="1366"/>
        <w:gridCol w:w="1366"/>
        <w:gridCol w:w="1443"/>
        <w:gridCol w:w="1976"/>
      </w:tblGrid>
      <w:tr>
        <w:trPr>
          <w:tblHeader w:val="true"/>
          <w:trHeight w:val="975" w:hRule="atLeast"/>
        </w:trPr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5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(руб.), годы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14" w:hRule="atLeast"/>
        </w:trPr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период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5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Р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азвитие досуговой 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 Оказание услуг и выполнение работ культурно – досуговыми учреждениями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 023 643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 023 643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 023 643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 070 929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городских и массовых мероприятий составит не менее 225 ед.</w:t>
            </w:r>
          </w:p>
        </w:tc>
      </w:tr>
      <w:tr>
        <w:trPr>
          <w:trHeight w:val="56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2 Оказание услуг и выполнение работ парком культуры и отдыха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 877 524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 877 524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 877 524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632 572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посетителей составит не мене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 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ыс. чел.</w:t>
            </w:r>
          </w:p>
        </w:tc>
      </w:tr>
      <w:tr>
        <w:trPr>
          <w:trHeight w:val="56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3 Капитальный ремонт здания МБУК «Дворец культуры»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 ЗАТО г. Железногорс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00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00 0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веден первый этап капитального ремонта здания – выполнен ремонт инженерных систем, силового электрооборудования </w:t>
            </w:r>
          </w:p>
        </w:tc>
      </w:tr>
      <w:tr>
        <w:trPr>
          <w:trHeight w:val="433" w:hRule="atLeast"/>
        </w:trPr>
        <w:tc>
          <w:tcPr>
            <w:tcW w:w="1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П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ддержка  искусства</w:t>
            </w:r>
          </w:p>
        </w:tc>
      </w:tr>
      <w:tr>
        <w:trPr>
          <w:trHeight w:val="49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 Оказание услуг и выполнение работ учреждениями театрального искусства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 597 825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 597 825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 597 825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 793 475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посетителей составит не мене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,5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тыс. чел.</w:t>
            </w:r>
          </w:p>
        </w:tc>
      </w:tr>
      <w:tr>
        <w:trPr>
          <w:trHeight w:val="433" w:hRule="atLeast"/>
        </w:trPr>
        <w:tc>
          <w:tcPr>
            <w:tcW w:w="1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3. П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ддержка творческих инициатив населения и организаций культуры</w:t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  Резерв средств на софинансирование мероприятий по краевым программам в рамках подпрограммы «Досуг, искусство и народное творчество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 ЗАТО г. Железногорс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00 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00 0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4. Организация и проведение общероссийских и общегородских праздников, культурных событий</w:t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 Выполнение работ по обеспечению проведения праздников на территории ЗАТО Железногорск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 ЗАТО г. Железногорс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13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413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413 00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839 0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оведения не менее 36 мероприятий</w:t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 Капитальный ремонт объектов МАУК ПКиО им. С.М. Киров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ЗАТО г. Железногорс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 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 500 0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ршен капитальный ремонт здания Танцевально-концертного зала – проведены отделка входной группы, гидроизоляция фундамента, утепление цоколя, выполнены отмостка вокруг здания, благоустройство и озеленение территории</w:t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дпрограмме: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200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 911 992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 911 992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 911 992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 735 976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1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3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498 992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498 99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498 992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 496 976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2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-ция ЗАТО г. Железногорс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0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413 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413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413 00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239 0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ЗАТО г. Железногорс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00 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00 0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widowControl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                                                                                                                         Е.В. Парфё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40:00Z</dcterms:created>
  <dc:creator>Машенцева</dc:creator>
  <dc:description/>
  <cp:keywords/>
  <dc:language>en-US</dc:language>
  <cp:lastModifiedBy>krikun</cp:lastModifiedBy>
  <cp:lastPrinted>2016-11-10T12:37:00Z</cp:lastPrinted>
  <dcterms:modified xsi:type="dcterms:W3CDTF">2016-11-15T07:10:00Z</dcterms:modified>
  <cp:revision>33</cp:revision>
  <dc:subject/>
  <dc:title/>
</cp:coreProperties>
</file>