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культуры ЗАТО Железногорск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1 «Культурное наследие»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ализуемая в рамках муниципальной программы ЗАТО Железногорс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Культурное наследие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Развитие культуры ЗАТО Железногорск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 (исполнители)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я ЗАТО г. Железногорск; Муниципальное казенное учреждение «Управление культуры» (МКУ «Управление культуры»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бюджетное учреждение культуры Центральная городская библиотека им. М.Горького (далее – МБУК ЦГБ им. М.Горького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бюджетное учреждение культуры «Музейно – выставочный центр» (далее – МБУК МВЦ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эффективное использование культурного наследия ЗАТО Железногорс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иблиотечного дел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зейного дел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зультативности 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8"/>
                <w:szCs w:val="28"/>
              </w:rPr>
              <w:t>число документовыдач на 1 тыс. человек населения;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посетителей муниципальных библиотек на 1 тыс. человек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редставленных (во всех формах) зрителю музейных предметов от общего количества предметов основного музейного фонда МБУК МВЦ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– 2019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95 827 124,00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2017 год – 72 949 108,0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 939 008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100,00 руб.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.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2018 год – 61 439 008,0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2019 год – 61 439 008,0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08"/>
                <w:tab w:val="right" w:pos="53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руб. за счет средств краевого бюджета;</w:t>
              <w:tab/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 руб. за счет средств внебюджетных источников</w:t>
            </w:r>
            <w:r>
              <w:rPr>
                <w:color w:val="000000"/>
                <w:sz w:val="28"/>
                <w:szCs w:val="28"/>
              </w:rPr>
              <w:t xml:space="preserve">           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по культуре и молодёжной политике Администрации ЗАТО г. Железногорск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 xml:space="preserve">2.1. Постановка муниципальной проблемы 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дпрограмма направлена на решение задачи «С</w:t>
      </w:r>
      <w:r>
        <w:rPr>
          <w:bCs/>
          <w:color w:val="000000"/>
          <w:sz w:val="28"/>
          <w:szCs w:val="28"/>
        </w:rPr>
        <w:t xml:space="preserve">охранение                             и эффективное использование культурного наследия </w:t>
      </w:r>
      <w:r>
        <w:rPr>
          <w:color w:val="000000"/>
          <w:sz w:val="28"/>
          <w:szCs w:val="28"/>
        </w:rPr>
        <w:t>ЗАТО Железногорск»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культурного наследия является одним из приоритетных направлений развития культуры, так как свободный доступ к культурным ценностям позволяет человеку становиться духовно-развитой, высоконравственной, творческой личностью. Культурное наследие как способ отношений прошлого с настоящим и будущим (через передачу совокупного духовного опыта человечества новым поколениям) выполняет в современном обществе множество функций, обеспечивая тем самым его устойчивое развитие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 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>2.1.1. Развитие библиотечного дела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теки являются ключевым звеном в создании единого информационного и культурного пространства края, обеспечивая населению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Style17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иблиотечное обслуживание населения ЗАТО Железногорск осуществляет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</w:rPr>
        <w:t xml:space="preserve"> МБУК ЦГБ им. М. Горького (учреждение имеет обособленные подразделения:  6 в городе и 4 в поселках – в пос. Додоново, пос. Тартат, пос. Новый Путь, дер. Шивера), а также библиотека пос. Подгорный, входящая в состав МБУК ДК «Старт» (в соответствии с распоряжением Правительства Российской Федерации от 03.07.1996 № 1063-р за сетевую единицу числа библиотек принимаются как самостоятельные библиотеки, так и библиотеки-филиалы, являющие подразделениями организаций и учреждений)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ват обслуживания населения муниципальными библиотеками составляет 54%, книжный фонд библиотек насчитывает  около </w:t>
      </w:r>
      <w:r>
        <w:rPr>
          <w:rFonts w:cs="Times New Roman" w:ascii="Times New Roman" w:hAnsi="Times New Roman"/>
          <w:sz w:val="28"/>
          <w:szCs w:val="28"/>
        </w:rPr>
        <w:t>470 тыс. экземпляров, или 5,03 тыс. экземпляров в расчете на 1 тыс. человек нас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ия. 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им из приоритетных направлений деятельности библиотек является развитие информационно-библиотечных услуг на основе современных технологий: увеличивается количество автоматизированных рабочих мест для читателей, создаются собственные электронные базы данных, пользователям предоставляются новые виды библиотечных услуг, в том числе электронные справочные службы  и другие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ется культурно-досуговая и просветительская деятельность библиотек. Библиотеки востребованы как многофункциональные культурные центры досуга, где значительное место отводится возрождению традиций семейного досуга, продвижению книги и чтения, популяризации истории               и культуры ЗАТО Железногорск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                                и удовлетворение потребностей в интеллектуальном и духовном росте, приобщению их к чтению, к мировой и национальной культуре. Свыше </w:t>
      </w:r>
      <w:r>
        <w:rPr>
          <w:sz w:val="28"/>
          <w:szCs w:val="28"/>
        </w:rPr>
        <w:t>21,5</w:t>
      </w:r>
      <w:r>
        <w:rPr>
          <w:color w:val="000000"/>
          <w:sz w:val="28"/>
          <w:szCs w:val="28"/>
        </w:rPr>
        <w:t xml:space="preserve"> тысяч детей, проживающих в ЗАТО Железногорск, пользуется услугами библиотек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целью обеспечения конституционных прав людей с ограниченными возможностями на доступ к информации, создания условий для развития их творческого потенциала и повышения качества жизни муниципальные библиотеки оборудуются пандусами, приобретается специальное оборудование.</w:t>
      </w:r>
      <w:r>
        <w:rPr>
          <w:bCs/>
          <w:color w:val="000000"/>
          <w:sz w:val="28"/>
          <w:szCs w:val="28"/>
        </w:rPr>
        <w:t xml:space="preserve"> В числе модернизационных проектов в ЗАТО  Железногорск были реализованы: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«Волшебная комната», организация особой зоны со специализированным сенсорным оборудованием (сухой бассейн, мягкие модули, прозрачный мольберт, светодиодное облачко, световой проектор, тактильная панель) в отделе дошкольников и учащихся 1-4 классов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«Доступная библиотека», проект реализован в рамках краевого гранта: приобретено специализированное оборудование для незрячих читателей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Деятельность библиотек становится одним из факторов социально-экономического и культурного развития муниципального образования, интеграции ЗАТО Железногорск в общероссийское и международное культурное и информационное пространство, содействуя тем самым повышению его инвестиционной привлекательности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месте с тем, в развитии библиотечного дела ЗАТО Железногорск существует ряд проблем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атериально-техническая база библиотек ЗАТО Железногорск не соответствует возрастающим потребностям населения в качественных библиотечных услугах. Филиалы муниципальных библиотек размещается  в приспособленных помещениях, сохраняется потребность в оснащении их специальным оборудованием, проведении капитальных ремонтов, мероприятий по обеспечению безопасности библиотечных фондов  и посетителе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-4"/>
          <w:sz w:val="28"/>
          <w:szCs w:val="28"/>
        </w:rPr>
        <w:t>Несмотря на принимаемые в ЗАТО Железногорск меры, ситуация с комплектованием фондов муниципальных библиотек, по-прежнему остается достаточно сложной. В рамках предоставления субсидий муниципальному образованию Красноярского края из краевого бюджета, по муниципальной  программе  «Развитие культуры ЗАТО Железногорск на 2014-2016» в  2015 году на комплектование фондов муниципальных библиотек было выделено 640,7  тыс. рублей (книжный фонд), 707,5 тыс.рублей (периодика). Однако, этой суммы недостаточно для пополнения библиотечных фондов в необходимом объеме. В Российской Федерации ежегодно издается более 100 тысяч наименований книг, таким образом, большинство изданий остается недоступно населению ЗАТО Железногорск. Для того, чтобы библиотеки могли эффективно осуществлять свои социальные функции, необходима целенаправленная и планомерная работа по комплектованию фонд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Решение задачи формирования единого информационного и культурного пространства в ЗАТО Железногорск сдерживается средним уровнем оснащенности библиотек современным компьютерным оборудованием и программным обеспечением, недостаточной квалификацией работников в сфере информационных технолог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Успешное развитие библиотечного дела зависит от профессионального уровня специалистов, работающих в библиотеках. На сегодняшний день библиотеки слабо обеспечены квалифицированными кадрами для работы с детьми, молодежью, людьми с ограниченными возможностям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Отсутствие гарантированного жилья для молодых специалистов, невысокая заработная плата не способствует их закреплению в библиотечной отрасли.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>2.1.2. Развитие музейного 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pacing w:val="-4"/>
          <w:sz w:val="28"/>
          <w:szCs w:val="28"/>
        </w:rPr>
        <w:t>В формировании исторической памяти и обеспечении преемственности культурно-исторического развития особое место принадлежит музею, который играет все большую роль в духовной жизни общества, в просвещении, образовании и нравственно-эстетическом воспитании людей, в информационных и коммуникативных процессах, утверждении национального самосознания, решении проблемы формирования локальной и региональной идентичност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ТО Железногорск работает МБУК МВЦ с подразделением Музей археологии в пос. Подгорный. Формирование выставочной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</w:rPr>
        <w:t xml:space="preserve">политики музейно-выставочного центра, совершенствование форм работы с музейной аудиторией с учётом интересов различных групп населения помогают учреждению оставаться востребованным. </w:t>
      </w:r>
      <w:r>
        <w:rPr>
          <w:sz w:val="28"/>
          <w:szCs w:val="28"/>
        </w:rPr>
        <w:t>МБУК МВЦ использует экспериментальные формы деятельности – проведение музейных ночей, организация форумов, реализация других проектов, поддерживаемых грантами российских и краевых фондов, все это способствует развитию межрегиональных культурных связей.</w:t>
      </w:r>
    </w:p>
    <w:p>
      <w:pPr>
        <w:pStyle w:val="Default"/>
        <w:ind w:firstLine="709"/>
        <w:jc w:val="both"/>
        <w:rPr/>
      </w:pPr>
      <w:r>
        <w:rPr>
          <w:spacing w:val="-4"/>
          <w:sz w:val="28"/>
          <w:szCs w:val="28"/>
        </w:rPr>
        <w:t>По данным на 01.01.2016 основной музейный фонд насчитывает 19,3 тыс. единиц, из них 29% экспонируемых единиц основного фонда. Вспомогательный фонд составляет 67,07 тыс. единиц хранения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ряду с этим в деятельности учреждения существует несколько проблем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обходимы дополнительные мероприятия по</w:t>
      </w:r>
      <w:r>
        <w:rPr>
          <w:color w:val="000000"/>
          <w:sz w:val="28"/>
          <w:szCs w:val="28"/>
        </w:rPr>
        <w:t xml:space="preserve"> созданию безопасных условий  хранения фондо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учреждении налажена система электронного учета музейных предметов и музейных коллекций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2014 году заключен договор с ТИВУ Минкультуры России на приобретение и установку сетевой версии АС «Музей-3». На сегодняшний день в электронные базы МБУК МВЦ внесено 33,03 тысяч единиц, в Государственный каталог Музейного фонда Российской Федерации – 110 единиц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яется потребность в укреплении материально-технической базы учреждения, в том числе проведении ремонта и реконструкции зданий и помещений, обеспечении современным оборудованием для хранения и использования музейного фонда, внедрении технологических и организационных инноваций в основную и обеспечивающую деятельность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целях обеспечения сохранности культурных ценностей, защиты их от разрушения и хищения, а также для создания благоприятных условий для изучения и показа необходимо оснащать помещения МБУК МВЦ противопожарным оборудованием, системами автоматического пожаротушения, пожарной и охранной сигнализацией, приборами климатического контроля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Требует решения проблема укрепления кадрового состава учреждения, как профильными специалистами, так и людьми, обладающими знаниями и навыками менеджмента и маркетинга. </w:t>
      </w:r>
    </w:p>
    <w:p>
      <w:pPr>
        <w:pStyle w:val="Normal"/>
        <w:ind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подпрограммы, показатели результа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 учетом целевых установок и приоритетов государственной культурной политики, Основных направлений стратегии культурной политики Красноярского края на 2009 – 2020 годы, утвержденных постановлением Правительства Красноярского края от 20.01.2009 № 24-п, целью подпрограммы определено сохранение и эффективное использование культурного наследия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данной цели потребует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роки исполнения подпрограммы: 2017 – 2019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Этапы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казателями результативности подпрограммы являются:</w:t>
      </w:r>
    </w:p>
    <w:p>
      <w:pPr>
        <w:pStyle w:val="Normal"/>
        <w:spacing w:lineRule="auto" w:line="23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документовыдач на 1 тыс. человек населения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color w:val="000000"/>
          <w:sz w:val="28"/>
          <w:szCs w:val="28"/>
        </w:rPr>
        <w:t>количество посещений муниципальных библиотек на 1 тыс. человек насе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оля представленных (во всех формах) зрителю музейных  предметов от общего количества предметов основного музейного фонда МБУК МВЦ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нозируемые значения показателей результатив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кументовыдача на 1 тыс.человек населения в муниципальных библиотеках составит всего не менее </w:t>
      </w:r>
      <w:r>
        <w:rPr>
          <w:sz w:val="28"/>
          <w:szCs w:val="28"/>
        </w:rPr>
        <w:t>44,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ед., в том числе по годам: в 2017 году – не менее 14,7 тыс. ед., в 2018 году – не менее 14,7 тыс. ед., в 2019 году – не менее 14,7 тыс. ед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сещений муниципальных библиотек на 1 тыс. человек населения составит всего не менее 13,4 тыс.единиц, в том числе по годам: в 2017 году – не менее 4,47 тыс.единиц,  в 2018 году – не менее 4,47 тыс.единиц, в 2019 году – не менее 4,47 тыс.един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представленных (во всех формах) зрителю музейных  предметов от общего количества предметов основного музейного фонда МБУК МВЦ составит не менее 20%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Главным распорядителем бюджетных средств и уполномоченным лицом, осуществляющим перечисление субсидий на выполнение муниципального задания, на иные цели и консолидацию бухгалтерской отчетности является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w:anchor="Par504">
        <w:r>
          <w:rPr>
            <w:rStyle w:val="InternetLink"/>
            <w:sz w:val="28"/>
            <w:szCs w:val="28"/>
          </w:rPr>
          <w:t xml:space="preserve">пункту 1.1  </w:t>
        </w:r>
      </w:hyperlink>
      <w:r>
        <w:rPr>
          <w:sz w:val="28"/>
          <w:szCs w:val="28"/>
        </w:rPr>
        <w:t>мероприятий подпрограммы,  пункту 1.2 мероприятий подпрограммы, пункту 1.3 мероприятий подпрограммы, пункту 2.1 мероприятий подпрограммы (Приложение №2) – МКУ «Управление культуры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ункту 2.2 мероприятий подпрограммы (Приложение №2) – Администрация ЗАТО г. Железногорс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2. Реализация мероприятий подпрограммы осуществляется путем предоставления бюджетных ассигнований МКУ «Управление культуры» и субсидий по соглашениям, заключенным между Администрацией ЗАТО г. Железногорск и муниципальными бюджетными учреждениями культуры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по пункту  1.1 мероприятий подпрограммы (Приложение №2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К ЦГБ им. М. Горького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УК Дом культуры «Старт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пункту 2.1 мероприятий подпрограммы (Приложение №2)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БУК МВЦ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финансовое обеспечение выполнения муниципального задания определяются на основании постановления Администрации ЗАТО г. Железногорск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3. По пункту 1.2. мероприятий подпрограммы (Приложение №2) </w:t>
      </w:r>
      <w:r>
        <w:rPr>
          <w:sz w:val="28"/>
          <w:szCs w:val="28"/>
        </w:rPr>
        <w:t>предусматривается выделение субсидии на цели, не связанные с выполнением муниципального задания, а именно – на комплектование книжных фондов библиотек (МКУ «Управление культуры»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4. По пункту 1.3 мероприятий подпрограммы (Приложение №2) </w:t>
      </w:r>
      <w:r>
        <w:rPr>
          <w:sz w:val="28"/>
          <w:szCs w:val="28"/>
        </w:rPr>
        <w:t xml:space="preserve">предусматривается выделение субсидии на цели, не связанные с выполнением муниципального задания, а именно – капитального ремонта </w:t>
      </w:r>
      <w:r>
        <w:rPr>
          <w:color w:val="000000"/>
          <w:sz w:val="28"/>
          <w:szCs w:val="28"/>
        </w:rPr>
        <w:t>здания МБУК ЦГБ им. Горького по ул. Крупской, 8 (МБУК ЦГБ им. М. Горького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5. По пункту 2.2 мероприятий подпрограммы (Приложение №2) </w:t>
      </w:r>
      <w:r>
        <w:rPr>
          <w:sz w:val="28"/>
          <w:szCs w:val="28"/>
        </w:rPr>
        <w:t xml:space="preserve">предусматривается выделение субсидии на цели, не связанные с выполнением муниципального задания, а именно – капитального ремонта </w:t>
      </w:r>
      <w:r>
        <w:rPr>
          <w:color w:val="000000"/>
          <w:sz w:val="28"/>
          <w:szCs w:val="28"/>
        </w:rPr>
        <w:t>здания МБУК МВЦ по ул. Свердлова, 18  (МКУ «Управление капитального строительств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4.1. Текущее управление и контроль за реализацией подпрограммы осуществляет главный специалист по культуре и молодежной политике Администрации ЗАТО г. Железног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4.2. Главный специалист по культуре и молодежной политике Администрации ЗАТО г. Железногорск осущест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ый контроль за ходом реализации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4.3. МКУ «Управление культуры» ежеквартально не позднее 5 числа второго месяца, следующего за отчетным и по итогам финансового года до 20 января года, следующего за отчетным направляет главному специалисту по культуре и молодежной политике Администрации ЗАТО г. Железногорск информацию об исполнении мероприятий подпрограммы и отчет об использовании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4.4. Главный специалист по культуре и молодежной политике Администрации ЗАТО г. Железногорск формирует отчеты о реализации подпрограммы и направляет их в Финансовое управление и в Управление экономики и планирования Администрации ЗАТО г. Железногорск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4.5. Обеспечение целевого расходования бюджетных средств, контроль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муниципальными учрежд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4.6. Главный специалист по культуре и молодежной политике Администрации ЗАТО г. Железногорск </w:t>
      </w:r>
      <w:r>
        <w:rPr>
          <w:sz w:val="28"/>
          <w:szCs w:val="28"/>
        </w:rPr>
        <w:t>запрашивает</w:t>
      </w:r>
      <w:r>
        <w:rPr>
          <w:color w:val="000000"/>
          <w:sz w:val="28"/>
          <w:szCs w:val="28"/>
        </w:rPr>
        <w:t xml:space="preserve">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"/>
        <w:spacing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овыдача на 1 тыс.человек населения в муниципальных библиотеках составит всего </w:t>
      </w:r>
      <w:r>
        <w:rPr>
          <w:sz w:val="28"/>
          <w:szCs w:val="28"/>
        </w:rPr>
        <w:t>44,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ед., в том числе по годам: в 2017 году – не менее 14,7 тыс. ед., в 2018 году – не менее 14,7 тыс. ед., в 2019 году – не менее 14,7 тыс. ед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завершен первый этап капитального ремонта здания МБУК ЦГБ им. Горького по ул. Крупской, 8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посетителей МБУК МВЦ составит всего </w:t>
      </w:r>
      <w:r>
        <w:rPr>
          <w:sz w:val="28"/>
          <w:szCs w:val="28"/>
        </w:rPr>
        <w:t xml:space="preserve">105,0 тыс. человек, в том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е по годам: в 2017 году – не менее 35,0 тыс. человек, в 2018 году – 35,0 тыс. человек, в 2019 году – 35,0 тыс. челов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ет разработана проектно-сметная документация на проведение капитального ремонта здания МБУК МВЦ по ул. Свердлова, 1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обеспечению прав населения ЗАТО Железногорск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>повышению уровня комплектования библиотечных и музейного фондов; повышению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сширению разнообразия библиотечных и музей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осту востребованности услуг библиотек и музея у населения ЗАТО Железногорс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color w:val="000000"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195 827 124,00 рублей, из них по год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017 год – 72 949 108,00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2 939 008,00 руб. за счет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 100,00 руб. за счет средств федераль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00 руб. за счет средств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018 год – 61 439 008,00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019 год – 61 439 008,00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08"/>
          <w:tab w:val="right" w:pos="53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 руб. за счет средств краевого бюджета;</w:t>
        <w:tab/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 руб. за счет средств внебюджетных источни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Fckbold">
    <w:name w:val="fckbold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дефисом и отступом Знак"/>
    <w:basedOn w:val="Style12"/>
    <w:qFormat/>
    <w:rPr>
      <w:rFonts w:ascii="Times New Roman CYR" w:hAnsi="Times New Roman CYR" w:cs="Times New Roman CYR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сновной текст с дефисом и отступом"/>
    <w:basedOn w:val="TextBody"/>
    <w:qFormat/>
    <w:pPr>
      <w:numPr>
        <w:ilvl w:val="0"/>
        <w:numId w:val="2"/>
      </w:numPr>
      <w:spacing w:before="0" w:after="0"/>
      <w:jc w:val="both"/>
    </w:pPr>
    <w:rPr>
      <w:rFonts w:ascii="Times New Roman CYR" w:hAnsi="Times New Roman CYR" w:cs="Times New Roman CY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56:00Z</dcterms:created>
  <dc:creator>Пашова</dc:creator>
  <dc:description/>
  <cp:keywords/>
  <dc:language>en-US</dc:language>
  <cp:lastModifiedBy>krikun</cp:lastModifiedBy>
  <cp:lastPrinted>2016-11-15T14:06:00Z</cp:lastPrinted>
  <dcterms:modified xsi:type="dcterms:W3CDTF">2016-11-18T02:18:00Z</dcterms:modified>
  <cp:revision>39</cp:revision>
  <dc:subject/>
  <dc:title>Приложение </dc:title>
</cp:coreProperties>
</file>