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72440</wp:posOffset>
                </wp:positionV>
                <wp:extent cx="290385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3"/>
                            </w:tblGrid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4573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ConsPlusTit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к постановлению Администрации ЗАТО г. Железногорск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от ______2016 № 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4573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5pt;height:112.7pt;mso-wrap-distance-left:9pt;mso-wrap-distance-right:0pt;mso-wrap-distance-top:0pt;mso-wrap-distance-bottom:0pt;margin-top:-37.2pt;mso-position-vertical-relative:text;margin-left:26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3"/>
                      </w:tblGrid>
                      <w:tr>
                        <w:trPr>
                          <w:trHeight w:val="966" w:hRule="atLeast"/>
                        </w:trPr>
                        <w:tc>
                          <w:tcPr>
                            <w:tcW w:w="4573" w:type="dxa"/>
                            <w:tcBorders/>
                          </w:tcPr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ConsPlusTit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 постановлению Администрации ЗАТО г. Железногорск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от ______2016 № _______</w:t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</w:trPr>
                        <w:tc>
                          <w:tcPr>
                            <w:tcW w:w="4573" w:type="dxa"/>
                            <w:tcBorders/>
                          </w:tcPr>
                          <w:p>
                            <w:pPr>
                              <w:pStyle w:val="ConsPlusTitle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58335</wp:posOffset>
                </wp:positionH>
                <wp:positionV relativeFrom="paragraph">
                  <wp:posOffset>151765</wp:posOffset>
                </wp:positionV>
                <wp:extent cx="2894330" cy="1035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 постановлению Администрации ЗАТО г. Железногорск</w:t>
                            </w:r>
                          </w:p>
                          <w:p>
                            <w:pPr>
                              <w:pStyle w:val="ConsPlusTit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от  05.11.2013  № 1740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81.55pt;mso-wrap-distance-left:9pt;mso-wrap-distance-right:9pt;mso-wrap-distance-top:0pt;mso-wrap-distance-bottom:0pt;margin-top:11.95pt;mso-position-vertical-relative:text;margin-left:351.0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8"/>
                          <w:szCs w:val="28"/>
                        </w:rPr>
                        <w:t xml:space="preserve">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8"/>
                          <w:szCs w:val="28"/>
                        </w:rPr>
                        <w:t>Приложение №1</w:t>
                      </w:r>
                    </w:p>
                    <w:p>
                      <w:pPr>
                        <w:pStyle w:val="ConsPlusTitle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8"/>
                          <w:szCs w:val="28"/>
                        </w:rPr>
                        <w:t>к постановлению Администрации ЗАТО г. Железногорск</w:t>
                      </w:r>
                    </w:p>
                    <w:p>
                      <w:pPr>
                        <w:pStyle w:val="ConsPlusTitle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8"/>
                          <w:szCs w:val="28"/>
                        </w:rPr>
                        <w:t>от  05.11.2013  № 1740</w:t>
                      </w:r>
                    </w:p>
                    <w:p>
                      <w:pPr>
                        <w:pStyle w:val="ConsPlusTitle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ая программ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Развитие культуры ЗАТО Железногорск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аспорт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й программы ЗАТО Железногорс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азвитие культуры ЗАТО Железногорск» (далее – Программа)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Style21"/>
              <w:widowControl w:val="false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hyperlink r:id="rId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</w:rPr>
              <w:t xml:space="preserve"> Российской Федерации от 09.10.1992 № 3612-1 «Основы законодательства Российской Федерации о культуре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остановление Администрации ЗАТО г. Железногорск от 21.08.2013 №1301 «Об утверждении Порядка принятий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ТО г. Железногорск от 30.07.2013 №1207 «Об утверждении перечня муниципальных программ ЗАТО Железногорск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культуре и молодёжной политике Администрации ЗАТО г. Железногорск 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муниципальной программы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ТО г. Железногорск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казенное учреждение «Управление культуры» (далее – МКУ «Управление культуры»)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казенное учреждение «Муниципальный архив» (далее – МКУ «Муниципальный архив»)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«Централизованная бухгалтерия» (далее – МКУ «Централизованная бухгалтерия»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учреждения культуры и образовательные учреждения в области культу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Культурное наследие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Досуг, искусство и народное творчество».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программы и прочие мероприятия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архивного дела»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муниципальной программы                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и реализации культурного и духовного потенциала населения ЗАТО Железногорск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Задачи муниципальной программы              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Задача 1. «С</w:t>
            </w:r>
            <w:r>
              <w:rPr>
                <w:bCs/>
                <w:color w:val="000000"/>
              </w:rPr>
              <w:t xml:space="preserve">охранение и эффективное использование культурного наследия </w:t>
            </w:r>
            <w:r>
              <w:rPr>
                <w:color w:val="000000"/>
              </w:rPr>
              <w:t>ЗАТО Железногорск</w:t>
            </w:r>
            <w:r>
              <w:rPr>
                <w:bCs/>
                <w:color w:val="000000"/>
              </w:rPr>
              <w:t>».</w:t>
            </w:r>
          </w:p>
          <w:p>
            <w:pPr>
              <w:pStyle w:val="ConsPlusCell"/>
              <w:rPr>
                <w:bCs/>
                <w:color w:val="000000"/>
              </w:rPr>
            </w:pPr>
            <w:r>
              <w:rPr>
                <w:color w:val="000000"/>
              </w:rPr>
              <w:t>Задача 2. «О</w:t>
            </w:r>
            <w:r>
              <w:rPr>
                <w:bCs/>
                <w:color w:val="000000"/>
              </w:rPr>
              <w:t xml:space="preserve">беспечение доступа населения </w:t>
            </w:r>
            <w:r>
              <w:rPr>
                <w:color w:val="000000"/>
              </w:rPr>
              <w:t>ЗАТО Железногорск</w:t>
            </w:r>
            <w:r>
              <w:rPr>
                <w:bCs/>
                <w:color w:val="000000"/>
              </w:rPr>
              <w:t xml:space="preserve"> к культурным благам и участию в культурной  жизни».</w:t>
            </w:r>
          </w:p>
          <w:p>
            <w:pPr>
              <w:pStyle w:val="ConsPlusCell"/>
              <w:rPr>
                <w:bCs/>
                <w:color w:val="000000"/>
              </w:rPr>
            </w:pPr>
            <w:r>
              <w:rPr>
                <w:color w:val="000000"/>
              </w:rPr>
              <w:t>Задача 3. «С</w:t>
            </w:r>
            <w:r>
              <w:rPr>
                <w:bCs/>
                <w:color w:val="000000"/>
              </w:rPr>
              <w:t>оздание условий для устойчивого развития отрасли «культура» в ЗАТО Железногорск».</w:t>
            </w:r>
          </w:p>
          <w:p>
            <w:pPr>
              <w:pStyle w:val="ConsPlus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а 4.</w:t>
            </w:r>
            <w:r>
              <w:rPr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»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ложение 1,2 к настоящему паспорту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  <w:color w:val="0D0D0D"/>
              </w:rPr>
            </w:pPr>
            <w:r>
              <w:rPr>
                <w:rFonts w:cs="Arial"/>
                <w:bCs/>
                <w:color w:val="0D0D0D"/>
              </w:rPr>
              <w:t>Целевые показател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количество экземпляров новых поступлений в библиотечные фонды муниципальных библиотек на 1 тыс. человек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bCs/>
                <w:color w:val="0D0D0D"/>
              </w:rPr>
            </w:pPr>
            <w:r>
              <w:rPr>
                <w:rFonts w:cs="Arial"/>
                <w:bCs/>
                <w:color w:val="0D0D0D"/>
              </w:rPr>
              <w:t>- доля учреждений культуры, здания которых находятся в аварийном состоянии или требуют капитального ремонта, в общем количестве учреждений культуры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bCs/>
                <w:color w:val="0D0D0D"/>
              </w:rPr>
            </w:pPr>
            <w:r>
              <w:rPr>
                <w:rFonts w:cs="Arial"/>
                <w:bCs/>
                <w:color w:val="0D0D0D"/>
              </w:rPr>
              <w:t xml:space="preserve">- 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.        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bCs/>
                <w:color w:val="0D0D0D"/>
              </w:rPr>
            </w:pPr>
            <w:r>
              <w:rPr>
                <w:rFonts w:cs="Arial"/>
                <w:bCs/>
                <w:color w:val="0D0D0D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число документовыдач на 1 тыс. человек населения в 2019 году составит не менее 14,7 ед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количество посещений муниципальных библиотек на 1 тыс. человек населения в 2019 году составит не менее 4,47 тыс.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доля представленных (во всех формах) зрителю музейных предметов от общего количества предметов основного музейного фонда МБУК МВЦ в 2019 году составит не менее 20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количество посещений МБУК МВЦ к 2019 году составит не менее  0,37 посещений на 1 жителя в г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 xml:space="preserve">- количество зрителей муниципальных театров на 1 тыс. человек населения в 2019 году составит не менее </w:t>
            </w:r>
            <w:r>
              <w:rPr>
                <w:rFonts w:cs="Arial"/>
                <w:bCs/>
              </w:rPr>
              <w:t>452 чел</w:t>
            </w:r>
            <w:r>
              <w:rPr>
                <w:rFonts w:cs="Arial"/>
                <w:bCs/>
                <w:color w:val="0D0D0D"/>
              </w:rPr>
              <w:t>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 xml:space="preserve">- </w:t>
            </w:r>
            <w:r>
              <w:rPr>
                <w:rFonts w:cs="Arial"/>
                <w:bCs/>
              </w:rPr>
              <w:t>количество посетителей муниципальных учреждений культурно-досугового типа на 1 тыс. человек населения в 2019 году составит не менее 3,1  тыс. человек;</w:t>
            </w:r>
            <w:r>
              <w:rPr>
                <w:rFonts w:cs="Arial"/>
                <w:bCs/>
                <w:color w:val="0D0D0D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Cs/>
                <w:color w:val="0D0D0D"/>
              </w:rPr>
            </w:pPr>
            <w:r>
              <w:rPr>
                <w:rFonts w:cs="Arial"/>
                <w:bCs/>
                <w:color w:val="0D0D0D"/>
              </w:rPr>
              <w:t xml:space="preserve">- число клубных </w:t>
            </w:r>
            <w:r>
              <w:rPr>
                <w:rFonts w:cs="Arial"/>
                <w:bCs/>
              </w:rPr>
              <w:t>формирований на 1 тыс. человек населения в 2019 году составит не менее 1,1 ед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число участников клубных формирований на 1 тыс. человек населения в 2019 году составит не менее 22 чел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число участников клубных формирований для детей в возрасте до 14 лет включительно в 2019 году составит не менее 500 чел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</w:rPr>
              <w:t>- увеличение численности участников культурно-досуговых мероприятий в 2019 году произойдет на не менее чем 0,04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</w:rPr>
              <w:t>- увеличение количества посещений театрально-концертных  мероприятий в 2019 году произойдет на не менее чем 0,16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 xml:space="preserve">- доля детей, привлекаемых к участию в творческих мероприятиях, в общем числе детей в 2019 году составит не менее </w:t>
            </w:r>
            <w:r>
              <w:rPr>
                <w:rFonts w:cs="Arial"/>
                <w:bCs/>
              </w:rPr>
              <w:t>55 %;</w:t>
            </w:r>
            <w:r>
              <w:rPr>
                <w:rFonts w:cs="Arial"/>
                <w:bCs/>
                <w:color w:val="0D0D0D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доля библиотек, подключенных к сети Интернет, в общем количестве муниципальных библиотек в 2019 году составит 100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доля музеев, имеющих сайт в сети Интернет, в общем количестве музеев в 2019 году составит 100%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- доля театров, имеющих сайт в сети Интернет, в общем количестве театров в 2019 году составит 100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</w:rPr>
              <w:t>- количество дел, включенных в состав Архивного фонда, в 2019 году составит не менее 300 ед.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2017 – 2019 годы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I этап – 2017 год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 – 2018 год</w:t>
            </w:r>
          </w:p>
          <w:p>
            <w:pPr>
              <w:pStyle w:val="ConsPlusCell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этап – 2019 год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color w:val="000000"/>
              </w:rPr>
              <w:t xml:space="preserve">общий объем финансирования программы – </w:t>
            </w:r>
            <w:r>
              <w:rPr/>
              <w:t>1 018 314 478</w:t>
            </w:r>
            <w:r>
              <w:rPr>
                <w:color w:val="000000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2017 год – 358 190 026,00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8 179 92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10 1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2018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330 062 226,00 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2019 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330 062 22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0,0 руб. за счет средств внебюджетных источников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- количество экземпляров новых поступлений в библиотечные фонды муниципальных библиотек на 1 тыс. человек населения составит не менее 80 единиц в 2019 год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дельный вес населения, участвующего в платных культурно-досуговых мероприятиях, проводимых муниципальными учреждениями культуры, составит не менее 220 % в 2019 году;</w:t>
            </w:r>
          </w:p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- доля учреждений культуры, здания которых находятся в аварийном состоянии или требуют капитального ремонта, в общем количестве учреждений культуры составит не более 39,2% в 2019 году;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color w:val="000000"/>
              </w:rPr>
            </w:pPr>
            <w:r>
              <w:rPr>
                <w:kern w:val="2"/>
                <w:lang w:eastAsia="ar-SA"/>
              </w:rPr>
              <w:t>- 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</w:t>
            </w:r>
            <w:r>
              <w:rPr/>
              <w:t>, составит 100% в 2019 году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 (приложение 3 к настоящему паспорту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О Железногорск, основные показатели и анализ социальных, финансово-экономических и прочих рисков реализации Программы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ЗАТО Железногорск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, учреждения культурно-досугового типа, театры, детские школы искусств, музейно-выставочный центр, парк культуры и отдыха. Образовательные учреждения в области культуры предоставляют жителям города услугу по дополнительному образованию детей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ТО Железногорск работают два профессиональных театра: муниципальное бюджетное учреждение культуры Театр оперетты (далее – МБУК Театр оперетты) и муниципальное бюджетное учреждение культуры театр кукол «Золотой ключик» (далее – МБУК театр кукол «Золотой ключик»). Ежегодно в учреждениях ставится до 12 новых постановок. В 2015 году театральные учреждения посетили 42,296 тыс.челове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ТО Железногорск действует широкая сеть учреждений культурно-досугового типа: муниципальное бюджетное учреждение культуры «Дворец культуры» (далее – МБУК ДК) с подразделениями в пос. Додоново (клуб «Росинка»), дер. Шивера (клуб «Октябрь»), муниципальное бюджетное учреждение культуры «Центр досуга» (далее – МБУК ЦД) с подразделениями в микрорайоне Первомайский (ДК «Юность»), пос. Тартат (клуб «Железнодорожник» – в  настоящее время учреждение находится в аварийном состоянии), муниципальное бюджетное учреждение культуры Дом культуры «Старт» (далее – МБУК ДК «Старт») пос. Подгорный. В учреждениях функционируют различные клубные формирования, в том числе самодеятельного народного творчества, а также любительские объединения и клубы по интересам. По состоянию на 01.01.2016 их число насчитывает 100 единиц. Культурно-досуговые учреждения ЗАТО Железногорск проводят мероприятия различной направленности – концерты, фестивали, праздники, спектакли, игровые развлекательные программы и т.д. В 2015 году число посетителей культурно-досуговых мероприятий (включая посетителей парка культуры и отдыха) составило 335,903 тыс. человек</w:t>
      </w:r>
      <w:r>
        <w:rPr>
          <w:color w:val="000000"/>
        </w:rPr>
        <w:t xml:space="preserve"> </w:t>
      </w:r>
      <w:r>
        <w:rPr>
          <w:sz w:val="28"/>
          <w:szCs w:val="28"/>
        </w:rPr>
        <w:t>(удельный вес населения 359,1%)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 ЗАТО Железногорск работает одна библиотека: муниципальное бюджетное учреждение культуры Центральная городская библиотека им. М. Горького (далее – МБУК ЦГБ им. М. Горького). МБУК ЦГБ им. М. Горького имеет обособленные подразделения, не являющиеся филиалами и представительствами, которые действуют на основании Положений, утвержденных Учреждением:  6 в городе и 4 в поселках. Основной целью деятельности библиотек является обеспечение  условий для реализации права пользователей на свободный доступ к информации, библиотечно-информационным ресурсам, приобщение к достижениям и ценностям науки и культуры. Сегодня библиотеки выполняют функции не только по сохранению культурного наследия, но и по возрождению традиций семейного досуга, привлечению родителей и детей к семейному чтению. В 2015 году услугами библиотек воспользовались 51,3 тыс.человек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(удельный вес населения 55%), </w:t>
      </w:r>
      <w:r>
        <w:rPr>
          <w:sz w:val="28"/>
          <w:szCs w:val="28"/>
        </w:rPr>
        <w:t>в фонды библиотек поступило 10 988 новых изданий (117,5 экземпляров на 1 тысячу человек населения). В своей работе библиотеки успешно используют</w:t>
      </w:r>
      <w:r>
        <w:rPr>
          <w:color w:val="000000"/>
          <w:sz w:val="28"/>
          <w:szCs w:val="28"/>
        </w:rPr>
        <w:t xml:space="preserve"> информационные технологии, учреждения имеют доступ к сети Интернет, собственные сайты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и элементами структуры учреждений культуры и искусства являются детские школы искусств. Муниципальное бюджетное образовательное учреждение дополнительного образования детей «Детская школа искусств им. М.П. Мусоргского» (далее – МБОУ ДОД «ДШИ им. М. П. Мусоргского») имеет 5 филиалов в ЗАТО Железногорск, муниципальное бюджетное образовательное учреждение дополнительного образования детей «Детская художественная школа» (далее – МБОУ ДОД «ДХШ) – 2 филиала,  муниципальное бюджетное образовательное учреждение дополнительного образования детей «Детская школа искусств №2» (далее – МБОУ ДОД «Детская школа искусств №2») расположена в пос. Подгорный. В МБОУ ДОД «ДШИ им. М.П. Мусоргского» обучается 1 147 учащихся, в МБОУ ДОД «Детская школа искусств № 2» – 194 учащихся, в МБОУ ДОД «ДХШ» – 930 воспитанников. Доля детей, занимающихся в школах искусств и художественной школе, составляет 30,4% от общего числа детей ЗАТО Железногорс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ЗАТО Железногорск работает муниципальное бюджетное учреждение культуры «Музейно-выставочный центр» (далее – МБУК МВЦ). Учреждение ведет активную просветительскую работу с населением различных возрастных групп – это создание постоянных и временных экспозиций, разработка новых экскурсионных материалов, реализация социально значимых проектов. МБУК МВЦ имеет филиал в пос. Подгорный и принимает в год в среднем 72,5 тыс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осетителей (в 2014-2015 годах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Летом 2016 года в здании музея произошел пожар, экспозиции МБУК МВЦ перевезены в новые выставочные залы (ул. Свердлова, 55 «А», ул. Свердлова, 49 «А»). В связи с этим произошло значительное уменьшение выставочных площадей МБУК МВЦ и, как следствие, наблюдается уменьшение числа посетителей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ТО Железногорск действует муниципальное автономное учреждение культуры «Парк культуры и отдыха им. С.М. Кирова» (далее – МАУК «ПКиО»). Учреждение занимает 33,5 га. На территории парка расположены зоосад, танцевально-концертный зал и различные аттракционы. Ежегодно парк принимает около 200 тыс.посетите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городе работает МКУ «Муниципальный архив», его фонды насчитывают  52,3 тыс. единиц хранения. Источни</w:t>
        <w:softHyphen/>
        <w:t>ками комплектования архива являются 24 предприятий и организаций. Одно из основных направлений работы учреждения – исполнение запросов, поступающих от физических и юридических лиц. В среднем в год архив выполняет более 2000 запросов. Учреждение ведет активную работу по использованию документальных материалов, хранящихся в фондах – проводит выставки, экскурсии и встречи для разных возрастных категорий горожан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В 2015  году архивом было проведено 5 выставок, 17 экскурсий, 3 семинара и 1 лекция по вопросам архивного дела,  2 встречи с общественностью, 3 урока для школьников и студ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01.01.2016  в учреждениях культуры работает </w:t>
      </w:r>
      <w:r>
        <w:rPr>
          <w:sz w:val="28"/>
          <w:szCs w:val="28"/>
        </w:rPr>
        <w:t>827 человек, в том числе 643 специалиста (по сравнению с 2014 годом число специалистов увеличилось на 10 человек) и достигнуты следующие показатели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фактической обеспеченности от нормативной потребнос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клубами и учреждениями клубного типа – 53,6%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иблиотеками – 100%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арками культуры и отдыха – 100%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облемами сферы культуры ЗАТО Железногорск на сегодняшний день являются: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атериально-техническая база учреждений культуры                                       и образовательных учреждений в области культуры имеет высокую степень износа. Требуется оснащение учреждений современным оборудованием, средствами охранной и пожарной безопасности, компьютерной техникой, музыкальными инструментами, автотранспортом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ьезной проблемой является дефицит кадров. Это обусловлено невысокой заработной платой, социальной незащищенностью работников культуры и отсутствием интереса у молодежи в выборе профессии данной отрасли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анная проблематика отражена в комплексной программе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. Согласно документу, приоритетной целью развития сферы культуры ЗАТО Железногорск является создание условий, обеспечивающих доступ всех социальных слоев населения к высококачественным культурным услугам, формирующих благоприятную культурную среду для всестороннего развития личности.</w:t>
      </w:r>
    </w:p>
    <w:p>
      <w:pPr>
        <w:pStyle w:val="Normal"/>
        <w:widowControl w:val="false"/>
        <w:autoSpaceDE w:val="false"/>
        <w:ind w:firstLine="706"/>
        <w:jc w:val="both"/>
        <w:rPr/>
      </w:pPr>
      <w:r>
        <w:rPr>
          <w:color w:val="000000"/>
          <w:sz w:val="28"/>
          <w:szCs w:val="28"/>
        </w:rPr>
        <w:t>Для решения проблем в сфере культуры предусмотрен комплекс программных мероприяти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вершенствование кадрового потенциала путем проведения эффективной кадровой политики, активизации работы с профильными ссузами и вузами, систематического мониторинга потребностей населения в видах и формах культурно-досуговых услуг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color w:val="000000"/>
          <w:sz w:val="28"/>
          <w:szCs w:val="28"/>
        </w:rPr>
        <w:t>2.2. Основные показатели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иски – возникновение дефицита местного бюджета, а также снижение уровня бюджетного финансирования отрасли «культура»                          может повлечь сокращение или прекращение программных мероприятий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 может привести к нарушению планируемых сроков реализации программы, невыполнению ее цели и задач, не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авовые риски – изменение федерального законодательства, отсутствие необходимых нормативных правовых актов на мест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я в сфере культуры ЗАТО Железногорск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х целей и задач муниципальной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ы культуры ЗАТО Железногорск и планируемые макроэкономические показатели по итог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Приоритеты и цели социально-экономического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в сфере культуры ЗАТО Железногорск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оритеты и цели социально-экономического развития в сфере культуры ЗАТО Железногорск определены в соответствии со следующими стратегическими документами и нормативными правовыми актами Российской Федерации, Красноярского края и ЗАТО Железногорск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Концепция</w:t>
        </w:r>
      </w:hyperlink>
      <w:r>
        <w:rPr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Стратегия</w:t>
        </w:r>
      </w:hyperlink>
      <w:r>
        <w:rPr>
          <w:color w:val="000000"/>
          <w:sz w:val="28"/>
          <w:szCs w:val="28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Стратегия</w:t>
        </w:r>
      </w:hyperlink>
      <w:r>
        <w:rPr>
          <w:color w:val="000000"/>
          <w:sz w:val="28"/>
          <w:szCs w:val="28"/>
        </w:rPr>
        <w:t xml:space="preserve"> развития информационного общества в Российской Федерации (утверждена Президентом Российской Федерации 07.02.2008 № Пр-21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циональная </w:t>
      </w:r>
      <w:hyperlink r:id="rId8">
        <w:r>
          <w:rPr>
            <w:rStyle w:val="InternetLink"/>
            <w:color w:val="000000"/>
            <w:sz w:val="28"/>
            <w:szCs w:val="28"/>
          </w:rPr>
          <w:t>стратегия</w:t>
        </w:r>
      </w:hyperlink>
      <w:r>
        <w:rPr>
          <w:color w:val="000000"/>
          <w:sz w:val="28"/>
          <w:szCs w:val="28"/>
        </w:rPr>
        <w:t xml:space="preserve"> действий в интересах детей на 2012 – 2017 годы (утверждена Указом Президента Российской Федерации от 01.06.2012 № 761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Концепция</w:t>
        </w:r>
      </w:hyperlink>
      <w:r>
        <w:rPr>
          <w:color w:val="000000"/>
          <w:sz w:val="28"/>
          <w:szCs w:val="28"/>
        </w:rPr>
        <w:t xml:space="preserve"> развития театрального дела в Российской Федерации на период до 2020 года (одобрена распоряжением Правительства Российской Федерации от 10.06.2011 № 1019-р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Красноярского края от 28.06.2007 № 2-190 «О культуре»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Красноярского края от 20.01.2009 № 24-п «Об утверждении Основных направлений стратегии культурной политики Красноярского края на 2009 – 2020 годы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ряжение Правительства Красноярского края от 27.12.2012 № 1071-р «Об одобрении </w:t>
      </w:r>
      <w:hyperlink w:anchor="Par25">
        <w:r>
          <w:rPr>
            <w:rStyle w:val="InternetLink"/>
            <w:color w:val="000000"/>
            <w:sz w:val="28"/>
            <w:szCs w:val="28"/>
          </w:rPr>
          <w:t>Концепции</w:t>
        </w:r>
      </w:hyperlink>
      <w:r>
        <w:rPr>
          <w:color w:val="000000"/>
          <w:sz w:val="28"/>
          <w:szCs w:val="28"/>
        </w:rPr>
        <w:t xml:space="preserve"> развития театрального дела в Красноярском крае до 2020 год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Комплексная программа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 (утверждена решением Совета депутатов ЗАТО г. Железногорск Красноярского края от 30 октября 2012 г. № 30-171Р) 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максимальной доступности культурных ценностей для населения ЗАТО Железногорск,  повышение качества и разнообразия культурных услуг,  в том числе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Создание открытого культурного пространства – развитие гастрольной, выставочной, фестивальной деятельност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Инновационное развитие учреждений культуры и образовательных учреждений в области культуры, в том числе путем оснащения современным программно-аппаратным комплексом, внедрения информационных и телекоммуникационных технологий, использования новых форм организации культурной деятельност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Создание благоприятных условий для творческой самореализации горожан и приобщения к культуре и искусству всех групп населения, поддержка коллективов любительского художественного творчества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Сохранение, популяризация и эффективное использование культурного наследия ЗАТО Железногорск, через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Сохранение и пополнение библиотечного, музейного, архивного, фондов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Создание устойчивого культурного образа ЗАТО Железногорск как территории культурных традиций и творческих инноваций, интеграция в региональный, общероссийский и мировой культурный процесс, в том числе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Обеспечение доступности лучших образцов отечественного                              и зарубежного профессионального искусства для населения города, путем реализации межрегиональных, всероссийских, международных культурных проектов на территории ЗАТО Железногорск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Продвижение культуры ЗАТО Железногорск за его пределами в форме гастролей, участия в конкурсах, выставках, фестивалях в России и за рубежом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Развитие инфраструктуры отрасли «культура», в том числе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Капитальный ремонт, техническая и технологическая модернизация учреждений культуры и образовательных учреждений в области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>3.2. Описание основных целей и задач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Основной целью Программы являетс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оздание условий для развития и реализации культурного и духовного потенциала населения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данной цели должны быть решены следующие задачи:</w:t>
      </w:r>
    </w:p>
    <w:p>
      <w:pPr>
        <w:pStyle w:val="ConsPlusCel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 – «С</w:t>
      </w:r>
      <w:r>
        <w:rPr>
          <w:bCs/>
          <w:color w:val="000000"/>
          <w:sz w:val="28"/>
          <w:szCs w:val="28"/>
        </w:rPr>
        <w:t xml:space="preserve">охранение и эффективное использование культурного наследия </w:t>
      </w:r>
      <w:r>
        <w:rPr>
          <w:color w:val="000000"/>
          <w:sz w:val="28"/>
          <w:szCs w:val="28"/>
        </w:rPr>
        <w:t>ЗАТО Железногорск</w:t>
      </w:r>
      <w:r>
        <w:rPr>
          <w:bCs/>
          <w:color w:val="000000"/>
          <w:sz w:val="28"/>
          <w:szCs w:val="28"/>
        </w:rPr>
        <w:t xml:space="preserve">». </w:t>
      </w:r>
      <w:r>
        <w:rPr>
          <w:color w:val="000000"/>
          <w:sz w:val="28"/>
          <w:szCs w:val="28"/>
        </w:rPr>
        <w:t>Решение данной задачи будет обеспечено посредством осуществления подпрограмм «Культурное наследие», «Развитие архивного дела».</w:t>
      </w:r>
    </w:p>
    <w:p>
      <w:pPr>
        <w:pStyle w:val="ConsPlusCel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 – «О</w:t>
      </w:r>
      <w:r>
        <w:rPr>
          <w:bCs/>
          <w:color w:val="000000"/>
          <w:sz w:val="28"/>
          <w:szCs w:val="28"/>
        </w:rPr>
        <w:t xml:space="preserve">беспечение доступа населения </w:t>
      </w:r>
      <w:r>
        <w:rPr>
          <w:color w:val="000000"/>
          <w:sz w:val="28"/>
          <w:szCs w:val="28"/>
        </w:rPr>
        <w:t>ЗАТО Железногорск</w:t>
      </w:r>
      <w:r>
        <w:rPr>
          <w:bCs/>
          <w:color w:val="000000"/>
          <w:sz w:val="28"/>
          <w:szCs w:val="28"/>
        </w:rPr>
        <w:t xml:space="preserve"> к культурным благам и участию в культурной  жизни». </w:t>
      </w:r>
      <w:r>
        <w:rPr>
          <w:color w:val="000000"/>
          <w:sz w:val="28"/>
          <w:szCs w:val="28"/>
        </w:rPr>
        <w:t>Для решения указанной задачи предусматривается выполнение подпрограммы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Досуг, искусство и народное творчество».</w:t>
      </w:r>
    </w:p>
    <w:p>
      <w:pPr>
        <w:pStyle w:val="ConsPlusCel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 – «С</w:t>
      </w:r>
      <w:r>
        <w:rPr>
          <w:bCs/>
          <w:color w:val="000000"/>
          <w:sz w:val="28"/>
          <w:szCs w:val="28"/>
        </w:rPr>
        <w:t xml:space="preserve">оздание условий для устойчивого развития отрасли «культура» в ЗАТО Железногорск». </w:t>
      </w:r>
      <w:r>
        <w:rPr>
          <w:color w:val="000000"/>
          <w:sz w:val="28"/>
          <w:szCs w:val="28"/>
        </w:rPr>
        <w:t xml:space="preserve">Данная задача решается в рамках подпрограммы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беспечение условий реализации программы и прочие мероприятия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ча 4 – «</w:t>
      </w:r>
      <w:r>
        <w:rPr>
          <w:rFonts w:cs="Times New Roman" w:ascii="Times New Roman" w:hAnsi="Times New Roman"/>
          <w:color w:val="000000"/>
          <w:sz w:val="28"/>
          <w:szCs w:val="28"/>
        </w:rPr>
        <w:t>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позволит расширить доступ населения                         к культурным ценностям, обеспечит поддержку всех форм творческой самореализации личности, широкое вовлечение горожан в культурную деятельность, активизирует процессы интеграции ЗАТО Железногорск  в общероссийское и мировое культурное пространство, создаст условия для дальнейшей модернизации деятельности муниципальных учреждений культуры и образовательных учреждений в области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ледует отметить, что 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сновным неуправляемым риском является существенное сокращение объемов бюджетного финансирования Программы.</w:t>
      </w:r>
    </w:p>
    <w:p>
      <w:pPr>
        <w:pStyle w:val="ConsPlusCel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Прогноз и описание конечных результатов Программы,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арактеризующих целевое состояние (изменение состояния)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фере культуры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своевременной и в полном объеме реализации Программы: 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- количество экземпляров новых поступлений в библиотечные фонды муниципальных библиотек на 1 тыс. человек населения составит не менее 80 единиц в 2019 год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дельный вес населения, участвующего в платных культурно-досуговых мероприятиях, проводимых муниципальными учреждениями культуры, составит не менее 220 % в 2019 году;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- доля учреждений культуры, здания которых находятся в аварийном состоянии или требуют капитального ремонта, в общем количестве учреждений культуры составит не более 39,2% в 2019 году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- 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</w:t>
      </w:r>
      <w:r>
        <w:rPr>
          <w:sz w:val="28"/>
          <w:szCs w:val="28"/>
        </w:rPr>
        <w:t>, составит 100% в 2019 году.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Цели, целевые показатели, задачи, показатели результативности приведены в приложении № 1 к Паспорту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Целевые показатели на долгосрочный период приведены в приложении № 2 к Паспорту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роки реализации Программы в целом, контрольные этапы и сроки их реализации с указанием промежуточных показа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Cell"/>
        <w:ind w:firstLine="709"/>
        <w:rPr/>
      </w:pPr>
      <w:r>
        <w:rPr>
          <w:color w:val="000000"/>
          <w:sz w:val="28"/>
          <w:szCs w:val="28"/>
        </w:rPr>
        <w:t xml:space="preserve">Сроки реализации муниципальной программы: 2017 – 2019 годы </w:t>
      </w:r>
    </w:p>
    <w:p>
      <w:pPr>
        <w:pStyle w:val="ConsPlusCel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этап – 2017 год</w:t>
      </w:r>
    </w:p>
    <w:p>
      <w:pPr>
        <w:pStyle w:val="ConsPlusCell"/>
        <w:ind w:firstLine="709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 – 2018 год</w:t>
      </w:r>
    </w:p>
    <w:p>
      <w:pPr>
        <w:pStyle w:val="ConsPlusCel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этап – 2019 год</w:t>
      </w:r>
    </w:p>
    <w:p>
      <w:pPr>
        <w:pStyle w:val="ConsPlusCel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еречень подпрограмм и отдельных мероприяти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ля достижения цели и решения задач Программы предполагается реализация четырех подпрограмм.</w:t>
      </w:r>
      <w:r>
        <w:rPr>
          <w:color w:val="000000"/>
        </w:rPr>
        <w:t xml:space="preserve"> </w:t>
      </w:r>
    </w:p>
    <w:p>
      <w:pPr>
        <w:pStyle w:val="ConsPlusCell"/>
        <w:ind w:firstLine="720"/>
        <w:jc w:val="both"/>
        <w:rPr/>
      </w:pPr>
      <w:r>
        <w:rPr>
          <w:bCs/>
          <w:caps/>
          <w:color w:val="000000"/>
          <w:sz w:val="28"/>
          <w:szCs w:val="28"/>
        </w:rPr>
        <w:t>Подпрограмма 1. «</w:t>
      </w:r>
      <w:r>
        <w:rPr>
          <w:caps/>
          <w:color w:val="000000"/>
          <w:sz w:val="28"/>
          <w:szCs w:val="28"/>
        </w:rPr>
        <w:t>Культурное наследие</w:t>
      </w:r>
      <w:r>
        <w:rPr>
          <w:bCs/>
          <w:caps/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оки реализации подпрограммы: 2017 – 2019 годы.</w:t>
      </w:r>
    </w:p>
    <w:p>
      <w:pPr>
        <w:pStyle w:val="ConsPlusCell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Целью подпрограммы является </w:t>
      </w:r>
      <w:r>
        <w:rPr>
          <w:color w:val="000000"/>
          <w:sz w:val="28"/>
          <w:szCs w:val="28"/>
        </w:rPr>
        <w:t>сохранение и эффективное использование культурного наследия ЗАТО Железногорск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ConsPlusCel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подпрограммы решаются следующие задач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библиотечного дел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узейного дела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прав населения ЗАТО Железногорск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left="709"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комплектования библиотечных и музейных фондов; повышение качества и доступности библиотечных и музей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разнообразия библиотечных и музей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востребованности услуг библиотек и музеев у населения ЗАТО Железногорск.</w:t>
      </w:r>
    </w:p>
    <w:p>
      <w:pPr>
        <w:pStyle w:val="ConsPlusCell"/>
        <w:ind w:firstLine="720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Подпрограмма 2. «Досуг, искусство и народное творчество»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оки реализации подпрограммы: 2017 – 2019 годы.</w:t>
      </w:r>
    </w:p>
    <w:p>
      <w:pPr>
        <w:pStyle w:val="ConsPlusCel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ю подпрограммы является обеспечение доступа населения ЗАТО Железногорск к культурным благам и участию в культурной жизни.</w:t>
      </w:r>
    </w:p>
    <w:p>
      <w:pPr>
        <w:pStyle w:val="ConsPlusCel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подпрограммы решаются следующие задач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досугов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 искусств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и развитие традиционной народной культуры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творческих инициатив населения и организаци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общероссийских и общегородских праздников, культурных событ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и доступности услуг театров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традиционной народно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проведения культурных мероприятий.</w:t>
      </w:r>
    </w:p>
    <w:p>
      <w:pPr>
        <w:pStyle w:val="ConsPlusCell"/>
        <w:ind w:firstLine="720"/>
        <w:jc w:val="both"/>
        <w:rPr/>
      </w:pPr>
      <w:r>
        <w:rPr>
          <w:bCs/>
          <w:caps/>
          <w:color w:val="000000"/>
          <w:sz w:val="28"/>
          <w:szCs w:val="28"/>
        </w:rPr>
        <w:t>Подпрограмма 3. «</w:t>
      </w:r>
      <w:r>
        <w:rPr>
          <w:caps/>
          <w:color w:val="000000"/>
          <w:sz w:val="28"/>
          <w:szCs w:val="28"/>
        </w:rPr>
        <w:t>Обеспечение условий реализации программы и прочие мероприятия</w:t>
      </w:r>
      <w:r>
        <w:rPr>
          <w:bCs/>
          <w:caps/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оки реализации подпрограммы: 2017 – 2019 годы.</w:t>
      </w:r>
    </w:p>
    <w:p>
      <w:pPr>
        <w:pStyle w:val="ConsPlusCel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Целью подпрограммы является </w:t>
      </w:r>
      <w:r>
        <w:rPr>
          <w:color w:val="000000"/>
          <w:sz w:val="28"/>
          <w:szCs w:val="28"/>
        </w:rPr>
        <w:t>создание условий для устойчивого развития отрасли «культура» в ЗАТО Железногорск.</w:t>
      </w:r>
    </w:p>
    <w:p>
      <w:pPr>
        <w:pStyle w:val="ConsPlusCel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подпрограммы решаются следующие задач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дополнительного образования в области культур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информационно-коммуникационных технологий в отрасли «культура», развитие информационных ресурсов (при наличии финансирования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фраструктуры отрасли «культура» (при наличии финансирования)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использования современных информационно-коммуникационных технологий и электронных продуктов в отрасли «культура», развитие информационных ресурсов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эффективного управления кадровыми ресурсами в отрасли «культура»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и доступности муниципальных услуг, оказываемых в сфере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Подпрограмма 4. «Развитие архивного дела»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оки реализации подпрограммы: 2017 – 2019 го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одпрограммы является 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рамках подпрограммы решается следующая задача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м, учет, хранение и эффективное использование документов Архивного фонда Российской Федерации.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сохранности архивных документов, формирование на их основе автоматизированных информационных ресурсов, способствующих расширению доступа к архивной информации широкого круга пользователей </w:t>
        <w:br/>
        <w:t>и обеспечению их законных прав и интересов на получение ретроспективн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Информация о распределении планируемых расходов по подпрограммам и отдельным мероприятиям Программы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0" w:name="Par922"/>
      <w:bookmarkEnd w:id="0"/>
      <w:r>
        <w:rPr>
          <w:color w:val="000000"/>
          <w:sz w:val="28"/>
          <w:szCs w:val="28"/>
        </w:rPr>
        <w:t>Информация о распределении планируемых расходов по мероприятиям муниципальной программы, подпрограммам представлена в приложении №1 к муниципальной программе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, МКУ «Управление культуры», МКУ «Централизованная бухгалтер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азработке 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 в том числе средств федерального, краевого, местного бюджетов и иных внебюджетных источников приведена в приложении № 2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Информация о сводных показателях муниципальных заданий, в случае оказания муниципальными учреждениями 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реализации Программы муниципальными учреждениями культуры и образовательными учреждениями в области культуры планируется оказание следующих муниципальных услуг и работ</w:t>
      </w:r>
      <w:r>
        <w:rPr/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536"/>
        <w:gridCol w:w="1681"/>
        <w:gridCol w:w="1680"/>
        <w:gridCol w:w="1755"/>
        <w:gridCol w:w="167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базовой услуги или работ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 услуги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 услуги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(формы) оказания услуги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к отнесения к услуге или работ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ая форма (многонаселенная пьеса, из двух и более актов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ыезд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ая форма (многонаселенная пьеса, из двух и более актов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ыезд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ольный спектак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ольный спектак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ыезд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 концертов и концертных про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ный конце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 концертов и концертных про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ный конце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ыезд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пектак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ая форма (многонаселенная пьеса, из двух и более актов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пектак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пектак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ольный спектак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концертов и концертных про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ный конце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каза спектак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каза концертов и концертных про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ационарных услов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, учет, изучение, обеспечение физического сохранения и безопасности фондов библиотеки фондов библиоте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й показ музейных предметов, музейных коллекц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ационарных услов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 кинофильм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закрытой площадк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страция коллекций диких и домашних животных, раст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тационарных услов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, сохранение, содержание и учет коллекций диких и домашних животных, раст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ационарных услов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экскурсионного обслужив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стива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сту расположения организ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ы, смо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сту расположения организ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гуляния, праздники, торжественные мероприятия, памятные да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сту расположения организ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оративно-прикладное творч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зай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ховые и ударные инструмен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пис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одные инструмен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нные инструмен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тепиа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итекту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информационных услуг на основе архивных докумен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ематическим запрос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информационных услуг на основе архивных докумен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оциально-правовым запрос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и учет архивных докумен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е описание архивных документов и создание справочно-поисковых средств к ни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архивными документам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упа к архивным документам (копиям) и справочно-поисковым средствам к ни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я о сводных показателях муниципальных заданий на оказание муниципальных услуг учреждениями культуры и образовательными учреждениями в области культуры приведен в </w:t>
      </w:r>
      <w:hyperlink w:anchor="Par7732">
        <w:r>
          <w:rPr>
            <w:rStyle w:val="InternetLink"/>
            <w:color w:val="000000"/>
            <w:sz w:val="28"/>
            <w:szCs w:val="28"/>
          </w:rPr>
          <w:t xml:space="preserve">приложении № </w:t>
        </w:r>
      </w:hyperlink>
      <w:r>
        <w:rPr>
          <w:color w:val="000000"/>
          <w:sz w:val="28"/>
          <w:szCs w:val="28"/>
        </w:rPr>
        <w:t>3 к муниципальной Программ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8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egoe UI" w:hAnsi="Segoe UI" w:cs="Segoe UI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4540.0/" TargetMode="External"/><Relationship Id="rId4" Type="http://schemas.openxmlformats.org/officeDocument/2006/relationships/hyperlink" Target="consultantplus://offline/ref=CFD253F7C43DCB9683491A103321DBE8C50FA9330CB4D1D5F77547A2A5OCwED" TargetMode="External"/><Relationship Id="rId5" Type="http://schemas.openxmlformats.org/officeDocument/2006/relationships/hyperlink" Target="consultantplus://offline/ref=CFD253F7C43DCB9683491A103321DBE8CD0FAF310ABD8CDFFF2C4BA0A2C17C6ABC729C85086469O9wBD" TargetMode="External"/><Relationship Id="rId6" Type="http://schemas.openxmlformats.org/officeDocument/2006/relationships/hyperlink" Target="consultantplus://offline/ref=CFD253F7C43DCB9683491A103321DBE8C50DAA350FB2D1D5F77547A2A5CE237DBB3B908408646993O7wBD" TargetMode="External"/><Relationship Id="rId7" Type="http://schemas.openxmlformats.org/officeDocument/2006/relationships/hyperlink" Target="consultantplus://offline/ref=CFD253F7C43DCB9683491A103321DBE8CD0DA9310FBD8CDFFF2C4BA0OAw2D" TargetMode="External"/><Relationship Id="rId8" Type="http://schemas.openxmlformats.org/officeDocument/2006/relationships/hyperlink" Target="consultantplus://offline/ref=CFD253F7C43DCB9683491A103321DBE8C50CA9340AB0D1D5F77547A2A5CE237DBB3B908408646992O7w5D" TargetMode="External"/><Relationship Id="rId9" Type="http://schemas.openxmlformats.org/officeDocument/2006/relationships/hyperlink" Target="consultantplus://offline/ref=CFD253F7C43DCB9683491A103321DBE8C50EAC320EB1D1D5F77547A2A5CE237DBB3B908408646993O7wB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45:00Z</dcterms:created>
  <dc:creator>Пашова</dc:creator>
  <dc:description/>
  <cp:keywords/>
  <dc:language>en-US</dc:language>
  <cp:lastModifiedBy>krikun</cp:lastModifiedBy>
  <cp:lastPrinted>2016-11-10T12:44:00Z</cp:lastPrinted>
  <dcterms:modified xsi:type="dcterms:W3CDTF">2016-11-24T03:20:00Z</dcterms:modified>
  <cp:revision>59</cp:revision>
  <dc:subject/>
  <dc:title>ГОСУДАРСТВЕННАЯ ПРОГРАММА РОССИЙСКОЙ ФЕДЕРАЦИИ</dc:title>
</cp:coreProperties>
</file>