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3"/>
        <w:gridCol w:w="3159"/>
        <w:gridCol w:w="1276"/>
        <w:gridCol w:w="2410"/>
        <w:gridCol w:w="1559"/>
        <w:gridCol w:w="1559"/>
        <w:gridCol w:w="1418"/>
        <w:gridCol w:w="1559"/>
        <w:gridCol w:w="1559"/>
      </w:tblGrid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одпрограммы - создание условий для устойчивого развития отрасли «культура» в ЗАТО Железногор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</w:t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библиотек, подключенных к сети Интернет, в общем количестве муниципальных библиот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узеев, имеющих сайт в сети Интернет, в общем количестве музее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атров, имеющих сайт в сети Интернет, в общем количестве теат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"Текущий финансовый год"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                                                                                                                   Е.В. Парфё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">
    <w:name w:val="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29:00Z</dcterms:created>
  <dc:creator>verhoturova</dc:creator>
  <dc:description/>
  <cp:keywords/>
  <dc:language>en-US</dc:language>
  <cp:lastModifiedBy>krikun</cp:lastModifiedBy>
  <cp:lastPrinted>2014-11-03T18:53:00Z</cp:lastPrinted>
  <dcterms:modified xsi:type="dcterms:W3CDTF">2016-11-15T07:14:00Z</dcterms:modified>
  <cp:revision>19</cp:revision>
  <dc:subject/>
  <dc:title/>
</cp:coreProperties>
</file>